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1.05.2024 года</w:t>
        <w:tab/>
        <w:tab/>
        <w:tab/>
        <w:tab/>
        <w:tab/>
        <w:tab/>
        <w:t xml:space="preserve">                                        № 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5.12.2023 года № 29 «О бюджете Реп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5.12.2023  года № 29 «О бюджете Репи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920 270,15» заменить цифрами «10 745 964,99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 468 250,53» заменить цифрами «14 452 713,69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47 980,38» заменить цифрами «3 706 748,7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 763 780,38» заменить цифрами «4 363 780,38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5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877 316,38» заменить цифрами «5 703 011,22».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6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год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5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. председателя Совета                                                     Глава Репин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Репинского сельского    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В.Н. Калита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2:04:00Z</dcterms:created>
  <dc:creator>Dyakova</dc:creator>
  <dc:description/>
  <dc:language>en-US</dc:language>
  <cp:lastModifiedBy>user</cp:lastModifiedBy>
  <cp:lastPrinted>2024-05-31T11:08:00Z</cp:lastPrinted>
  <dcterms:modified xsi:type="dcterms:W3CDTF">2024-06-03T02:04:00Z</dcterms:modified>
  <cp:revision>2</cp:revision>
  <dc:subject/>
  <dc:title>________________________________________________</dc:title>
</cp:coreProperties>
</file>