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Репинского сельского поселения Калачинского муниципального района Омской области за 9 месяцев 2023 года и ожидаемые итоги социально-экономического развития Репинского сельского поселения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Репинского сельского поселения за 9 месяцев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Репинского сельского поселения за 9 месяцев 2023 года осуществляется в соответствии с муниципальной программой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Репинского сельского поселения за 9 месяцев 2023 года исполнен по доходам в объеме 6 362 738,30 рублей, по расходам в сумме 7 730 876,4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Репинского сельского поселения направлено                         3 477 297,93 рублей, освоено – 512 620,0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 1 000 495,11 рублей, освоено – 536 93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3 года исполнены в сумме 3 369 137,58 рублей, что составляет 42,8 процента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Репинского сельского поселения в 2023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мое поступление доходов в бюджет              поселения составит 7 869 035,52 рублей, что составит 100,1 процента от утвержденного плана н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население Репинского сельского поселения составило – 1238 человек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01:00Z</dcterms:created>
  <dc:creator>USER</dc:creator>
  <dc:description/>
  <dc:language>en-US</dc:language>
  <cp:lastModifiedBy>user</cp:lastModifiedBy>
  <cp:lastPrinted>2023-11-16T09:55:00Z</cp:lastPrinted>
  <dcterms:modified xsi:type="dcterms:W3CDTF">2023-11-21T08:01:00Z</dcterms:modified>
  <cp:revision>2</cp:revision>
  <dc:subject/>
  <dc:title>Предварительные итоги социально-экономического развития Крутинского</dc:title>
</cp:coreProperties>
</file>