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134"/>
        <w:gridCol w:w="1701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пока-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ини-цы изме-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7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7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747 4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 1000 рублей – расчет на 2024 год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3 000,00 рублей (Окл) × 6,17 % (Рдопл) +120,31 (РК) +278,57(Нач)) ×     12 месяцев (М) × 0,069388 (К) = 1000 рублей – расчет на 2025 год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(13 000,00 рублей (Окл) × 6,17 % (Рдопл) +120,31 (РК) +278,57(Нач)) ×     12 месяцев (М) × 0,069388 (К) = 1000 рублей – расчет на 2026 год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56:00Z</dcterms:created>
  <dc:creator>1</dc:creator>
  <dc:description/>
  <dc:language>en-US</dc:language>
  <cp:lastModifiedBy>Buh</cp:lastModifiedBy>
  <cp:lastPrinted>2010-11-10T14:37:00Z</cp:lastPrinted>
  <dcterms:modified xsi:type="dcterms:W3CDTF">2023-11-14T09:56:00Z</dcterms:modified>
  <cp:revision>2</cp:revision>
  <dc:subject/>
  <dc:title/>
</cp:coreProperties>
</file>