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в первом чтении бюджета Репинского сельского    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3 728 596,4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3 728 596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723 7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832 54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103 220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103 220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Репинского сельского  поселения                                      Е.Н.Калачева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Репинского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2-11-08T08:52:00Z</cp:lastPrinted>
  <dcterms:modified xsi:type="dcterms:W3CDTF">2022-11-18T03:31:00Z</dcterms:modified>
  <cp:revision>260</cp:revision>
  <dc:subject/>
  <dc:title>________________________________________________</dc:title>
</cp:coreProperties>
</file>