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2023              </w:t>
        <w:tab/>
        <w:tab/>
        <w:tab/>
        <w:tab/>
        <w:tab/>
        <w:tab/>
        <w:tab/>
        <w:tab/>
        <w:tab/>
        <w:t xml:space="preserve">      №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в первом чтении бюджета Репинского сельского                    поселения на 2024 год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548 026,1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548 026,1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6 880 447,14 рублей и на 2026 год в сумме 7 146 555,8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6 880 447,14 рублей, в том числе условно утвержденные расходы в сумме 172 011,18 рублей, и на 2026 год в сумме 7 146 555,87 рублей, в том числе условно утвержденные расходы в сумме 357 327,8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836 800,00 рублей, на 2025 год в размере 856 200,00 рублей и на 2026 год в размере 1 154 6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10 от 3 мая 2023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10 000,00 рублей, на 2025 год в размере 10 000,00 рублей и на 2026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2 684 072,38 рублей, в 2025 году в сумме 1 953 259,40 рублей и в 2026 году в сумме 1 869 088,6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127 720,00 рублей, в 2025 году в сумме 127 720,00 рублей и в 2026 году в сумме 127 7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127 720,00 рублей, на 2025 год в сумме 127 720,00 рублей и на 2026 год в сумме 127 72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Реп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45:00Z</dcterms:created>
  <dc:creator>Korobkova</dc:creator>
  <dc:description/>
  <cp:keywords/>
  <dc:language>en-US</dc:language>
  <cp:lastModifiedBy>Buh</cp:lastModifiedBy>
  <cp:lastPrinted>2022-11-08T08:52:00Z</cp:lastPrinted>
  <dcterms:modified xsi:type="dcterms:W3CDTF">2023-11-14T10:43:00Z</dcterms:modified>
  <cp:revision>5</cp:revision>
  <dc:subject/>
  <dc:title>________________________________________________</dc:title>
</cp:coreProperties>
</file>