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0.12 2020                                                                                                    № 1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Репи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Репинского сельского поселения за 2019 год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Репин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>сельском поселении Калачинского муниципального района Омской области 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пи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Репинского сельского поселения за 2019 год по доходам в сумме 11 088 338,65 рублей, по расходам в сумме 9 748 167,44  рублей, профицит бюджета в сумме  1 340 171,21 рублей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поселения по кодам                                                                   классификации доходов бюджетов за 2019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>- расходам бюджета поселения по разделам и подразделам классификации расходов бюджетов за 2019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Репинского сельского поселения по ведомственной структуре расходов бюджета за 2019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19 год согласно приложению № 4 к настоящему решению;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«Репин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Репинского сельского поселения:</w:t>
        <w:tab/>
        <w:tab/>
        <w:t xml:space="preserve">    А.В. Тапехин</w:t>
      </w:r>
    </w:p>
    <w:p>
      <w:pPr>
        <w:pStyle w:val="Normal"/>
        <w:jc w:val="both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епинского сельского поселения:                                          В.С. Тамаровский</w:t>
        <w:tab/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9">
    <w:name w:val="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Buh</cp:lastModifiedBy>
  <cp:lastPrinted>2020-12-10T11:00:00Z</cp:lastPrinted>
  <dcterms:modified xsi:type="dcterms:W3CDTF">2020-12-10T05:01:00Z</dcterms:modified>
  <cp:revision>165</cp:revision>
  <dc:subject/>
  <dc:title> </dc:title>
</cp:coreProperties>
</file>