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3278"/>
        <w:gridCol w:w="2904"/>
      </w:tblGrid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Репинского сельского поселения  на 2019 год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435"/>
              <w:jc w:val="both"/>
              <w:rPr/>
            </w:pPr>
            <w:r>
              <w:rPr>
                <w:sz w:val="28"/>
                <w:szCs w:val="28"/>
              </w:rPr>
              <w:t>Общий объем доходов бюджета поселения в сумме 11 088 602,71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) Общий объем расходов  бюджета поселения в сумме 9 927 830,4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рофицит бюджета поселения в сумме 1 160 772,23 рублей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100,00 %, за 2019 год  поступило доходов в бюджет Репинского сельского поселения 11 088 338,65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8,2 %, исполнение бюджета поселения  по расходам –9 748 167,44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исполнен с профицитом  1 340 171,21 рублей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179 663,04  рублей по разделу подразделу 04 09 «Дорожное хозяйство (дорожные фонды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лата работ «по факту» на основании актов выполненных работ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вердить объем бюджетных ассигнований дорожного Репинского сельского поселения  на 2019 год в размере 2 665 012,22 рублей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Репинского сельского поселения 2 485 349,18 рублей,  или 93,3%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лата работ «по факту» на основании актов выполненн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19 году в сумме 6 183 889,78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19 году в сумме 37 440,0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 бюджет поселения, составило в 2019 году 6 183 889,78 рублей или 100,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37 440,0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) предельный объем муниципального долга Репинского сельского поселения на 2019 год в размере 4 904 712,93  рублей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ерхний предел муниципального долга Репинского сельского поселения на 1 января 2020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 в размере 0 рублей, в том числе верхний предел долга по муниципальным гарантиям –  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муниципального долга Репинского сельского поселения на 01 января 2020 года равен нулю.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Larisa</cp:lastModifiedBy>
  <cp:lastPrinted>2020-03-11T09:27:00Z</cp:lastPrinted>
  <dcterms:modified xsi:type="dcterms:W3CDTF">2020-03-11T04:13:00Z</dcterms:modified>
  <cp:revision>58</cp:revision>
  <dc:subject/>
  <dc:title/>
</cp:coreProperties>
</file>