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Репинского сельского  поселения от 10.12.2020 года № 12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епинского сельского поселения на 2021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1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бт 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* 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 – количество полномочий, определяемых соглашением, заключаемым на 2019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Окл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* 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младшей должности муниципальной службы «специалист», установленный в Калачинском муниципальном районе Омской области на 2020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д=(Окл*Рдопл+РК+Нач)*М*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-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- размер доплаты работника специализированной организации (в процентах) за выполнение дополнительной работы по осуществлению переданно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 районный коэффициент равный 1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- отчисления во внебюджетные фонды от начисленной заработной пла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20-12-10T14:08:00Z</cp:lastPrinted>
  <dcterms:modified xsi:type="dcterms:W3CDTF">2020-12-10T08:08:00Z</dcterms:modified>
  <cp:revision>100</cp:revision>
  <dc:subject/>
  <dc:title/>
</cp:coreProperties>
</file>