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0.12.2020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в первом чтении бюдж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Репинского сельского поселения на 2021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082 025,2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082 025,2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1 году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  <w:lang w:val="ru-RU"/>
        </w:rPr>
        <w:t xml:space="preserve">1) доходов от федеральных и местных налогов и сборов, в том числе от налогов, предусмотренных специальными налоговыми режимами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sz w:val="28"/>
          <w:szCs w:val="28"/>
          <w:lang w:val="ru-RU"/>
        </w:rPr>
        <w:t xml:space="preserve"> и штрафов по ни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еречень главных администраторов доходов бюджета поселения и закрепляемые за ними виды (подвиды) доходов бюджета поселения на 2021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прогноз поступлений налоговых и неналоговых доходов бюджета поселения на 2021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1 год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1 год равный нулю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1 год в размере 726 526,11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1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1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4 от 24 января 2020 года «Об утверждении Положения о бюджетном процессе 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 в рамках реализации мероприятий, в целях софинансирования которых предоставляются данны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1 год в размере  10 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1 году численности муниципальных служащи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указан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1 году в сумме 4 086 408,1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1 году в сумме 38 44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1 год в сумме         38 440,0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1 год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на  1 января 2022 года в размере 0,00 рублей, в том числе верхний предел муниципального долга по муниципальным гарантиям поселения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1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еречень главных администраторов источников финансирования дефицита бюджета поселения на 2021 год согласно приложению № 8 к настоящему решен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и финансирования дефицита бюджета поселения на 2021 год согласно приложению № 9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заимствования поселением </w:t>
      </w:r>
      <w:r>
        <w:rPr>
          <w:spacing w:val="-2"/>
          <w:sz w:val="28"/>
          <w:szCs w:val="28"/>
          <w:lang w:val="ru-RU"/>
        </w:rPr>
        <w:t>в 2021 году не осуществляю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униципальные гарантии поселения в 2021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поселения на 2021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1 год, по договорам (муниципальным контрактам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б оказании услуг по организации концертов, гастролей, выступлений творческих коллективов и исполните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1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по остальным договорам (муниципальным контрактам)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договорам (муниципальным контрактам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Особенности обслуживания лицевых счетов получателей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оселения вправе принимать решение об осуществлении операций со средствами, поступающими во временное распоряжение получателей средств бюджета поселения, на казначейском счете, открытом ему в Управлении Федерального казначейства по Омской области, с учетом положений бюджетно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1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1 году бюджетных ассигнований дорожного фонда поселения в объеме неполного использования бюджетных ассигнований дорожного фонда поселения 2020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1 году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1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 и действует по 31 декабря 2021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3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газете «Репинский муниципальны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Репинского сельского поселения:</w:t>
        <w:tab/>
        <w:tab/>
        <w:t xml:space="preserve">    А.В. Тапехин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епинского сельского поселения:                                          В.С. Тамаровский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0-12-10T04:59:00Z</dcterms:modified>
  <cp:revision>231</cp:revision>
  <dc:subject/>
  <dc:title>________________________________________________</dc:title>
</cp:coreProperties>
</file>