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07.08.2020   </w:t>
        <w:tab/>
        <w:tab/>
        <w:tab/>
        <w:tab/>
        <w:tab/>
        <w:tab/>
        <w:tab/>
        <w:tab/>
        <w:tab/>
        <w:t>№  16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Репинка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7.12.2019 года № 36 «О бюджете Репинского сельского поселения на 2020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7.12.2019г года № 36 «О бюджете Репинского сельского поселения на 2020 год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ифры «9 166 182,00» заменить цифрами «9 167 321,00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9 345 845,04» заменить цифрами «9 414 554,04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В подпункте 1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754 216,02» заменить цифрами «4 764 325,02»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. Приложение № 2 «Прогноз поступлений налоговых и неналоговых доходов бюджета поселения на 2020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Безвозмездные поступления в бюджет поселения на 2020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разделам и подразделам классификации расходов бюджетов на 2020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0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. Приложение № 9 «Источники финансирования дефицита бюджета поселения на 2020 год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.о. главы Репинского сельского  поселения</w:t>
        <w:tab/>
        <w:t xml:space="preserve">                    Е.Н. Калач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20-01-24T14:26:00Z</cp:lastPrinted>
  <dcterms:modified xsi:type="dcterms:W3CDTF">2020-08-07T04:25:00Z</dcterms:modified>
  <cp:revision>387</cp:revision>
  <dc:subject/>
  <dc:title>________________________________________________</dc:title>
</cp:coreProperties>
</file>