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Репинского сельского  поселения от 17.12.2020 года № 1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Репинского сельского поселения на 2021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, заключаемым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 на 2020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0-12-17T09:06:00Z</cp:lastPrinted>
  <dcterms:modified xsi:type="dcterms:W3CDTF">2020-12-17T03:07:00Z</dcterms:modified>
  <cp:revision>102</cp:revision>
  <dc:subject/>
  <dc:title/>
</cp:coreProperties>
</file>