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8.12.2020    </w:t>
        <w:tab/>
        <w:tab/>
        <w:tab/>
        <w:tab/>
        <w:tab/>
        <w:tab/>
        <w:tab/>
        <w:tab/>
        <w:tab/>
        <w:t>№  18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 Репинка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О внесении изменений в решение Совета Репинского сельского поселения от 17.12.2019 года № 36 «О бюджете Репинского сельского поселения на 2020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Репинском сельском поселении Калачинского муниципального района Омском области, Совет Репин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Репинского сельского поселения от 17.12.2019г года № 36 «О бюджете Репинского сельского поселения на 2020 год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В подпункте 1) 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цифры «9 167 321,00» заменить цифрами «10 207 850,4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цифры «9 414 554,04» заменить цифрами «8 643 039,34»;</w:t>
      </w:r>
    </w:p>
    <w:p>
      <w:pPr>
        <w:pStyle w:val="Normal"/>
        <w:ind w:left="709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 Подпункт 3) статьи 1 изложить в следующей редакции: </w:t>
      </w:r>
    </w:p>
    <w:p>
      <w:pPr>
        <w:pStyle w:val="Normal"/>
        <w:ind w:left="709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 3) профицит бюджета  поселения в сумме 1 564 811,10 рублей.»;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В пункте 2 стать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702 531,30» заменить цифрами «801 693,04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5. В пункте 1 статьи 4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цифры «10 000,00» заменить цифрами «0,0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6. В подпункте 1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4 764 325,02» заменить цифрами «4 816 825,02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7.</w:t>
      </w:r>
      <w:r>
        <w:rPr>
          <w:sz w:val="28"/>
          <w:szCs w:val="28"/>
          <w:lang w:val="ru-RU"/>
        </w:rPr>
        <w:t>Приложение № 1 «Перечень главных администраторов доходов бюджета поселения и закрепляемые за ними виды (подвиды) доходов бюджета поселения на 2020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8. Приложение № 2 «Прогноз поступлений налоговых и неналоговых доходов бюджета поселения на 2020 год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3 «Безвозмездные поступления в бюджет поселения на 2020 год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е № 4 «Распределение бюджетных ассигнований бюджета поселения по разделам и подразделам классификации расходов бюджетов на 2020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риложение № 5 «Ведомственная структура расходов бюджета поселения на 2020 год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3. Приложение № 9 «Источники финансирования дефицита бюджета поселения на 2020 год» изложить в редакции согласно приложению № 7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Репинского сельского  поселения</w:t>
        <w:tab/>
        <w:tab/>
        <w:t xml:space="preserve">       </w:t>
        <w:tab/>
        <w:t>В.С. Тамаров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20-01-24T14:26:00Z</cp:lastPrinted>
  <dcterms:modified xsi:type="dcterms:W3CDTF">2021-01-19T02:54:00Z</dcterms:modified>
  <cp:revision>394</cp:revision>
  <dc:subject/>
  <dc:title>________________________________________________</dc:title>
</cp:coreProperties>
</file>