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сполнении текстовых статей закона (решения) о бюдже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3248"/>
        <w:gridCol w:w="5108"/>
      </w:tblGrid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татьи зак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шения) о бюджет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сполнения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еисполнения</w:t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 Утвердить основные характеристики бюджета Репинского сельского поселения  на 2020 год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60" w:hanging="435"/>
              <w:jc w:val="both"/>
              <w:rPr/>
            </w:pPr>
            <w:r>
              <w:rPr>
                <w:sz w:val="28"/>
                <w:szCs w:val="28"/>
              </w:rPr>
              <w:t>Общий объем доходов бюджета поселения в сумме 10 207 850,44 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бщий объем расходов  бюджета поселения в сумм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 643 039,3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Профицит бюджета поселения в сумме 1 5 64 811,1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доходов исполнен  на 99,89 %, за 2020 год  поступило доходов в бюджет Репинского сельского поселения 10 196 440,3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расходов исполнен на 93,1 %, исполнение бюджета поселения  по расходам 8 048 775,47 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 исполнен с профицитом  2 147 664,83 рублей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олнение плановых назначений    0,11 %,  или  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 410,14 рублей по акцизам по подакцизным товарам, по причине того, в связи с уточнением прогноза УФК по Омской обла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плановые назначения договора не заключалис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е исполнены на сумму 594 263,87  рубле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разделу подразделу 04 09 «Дорожное хозяйство» (дорожные фонды) на сумму 593 893,04 рублей, под</w:t>
            </w:r>
            <w:r>
              <w:rPr>
                <w:color w:val="000000"/>
                <w:sz w:val="28"/>
                <w:szCs w:val="28"/>
              </w:rPr>
              <w:t xml:space="preserve"> плановые назначения договора не заключалис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азделу подразделу 04 01 «Национальная эконом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умму 370,83 рублей - оплата работ «по факту» на основании актов выполненных работ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3. Утвердить объем бюджетных ассигнований дорожного Репинского сельского поселения  на 2020 год в размере 801 693,04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по дорожному фонду Репинского сельского поселения 2 07 800 рублей,  или 25,9%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</w:t>
            </w:r>
            <w:r>
              <w:rPr>
                <w:color w:val="000000"/>
                <w:sz w:val="28"/>
                <w:szCs w:val="28"/>
              </w:rPr>
              <w:t xml:space="preserve"> плановые назначения договора не заключались</w:t>
            </w:r>
          </w:p>
        </w:tc>
      </w:tr>
      <w:tr>
        <w:trPr>
          <w:trHeight w:val="148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здать в бюджете поселения резервный фонд админист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на 2020 год в размере  0,00 рублей.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администрации Репинского сельского поселения за 2020 год исполнены в размере 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татья 6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Утверди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Объем межбюджетных трансфертов, получаемых  из других бюджетов бюджетной системы Российской Федерации в 2020 году в сумме 4 816 825,02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бъем межбюджетных трансфертов, предоставляемых другим бюджетам бюджетной системы Российской Федерации, в 2020 году в сумме 38 440,00  рублей.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Утвердить объем иных межбюджетных трансфертов бюджету Калачинского муниципального района Омской области на 2020 год в сумме         38 440,0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по МБТ, полученным из других бюджетов в  бюджет поселения, составило в 2020 году 4 816 825,02 рублей или 100,00 %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по  МБТ передаваемым бюджетам поселений составило      38 440,00  рублей или 100,00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1) 1) верхний предел муниципального внутреннего долга поселения на  1 января 2021 года в размере 0,00 рублей, в том числе верхний предел муниципального долга по муниципальным гарантиям поселения – 0,00 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>2) объем расходов на обслуживание муниципального долга поселения в 2020 году в сумме 0,00 рублей.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Репинского сельского поселения на 01 января 2021 года равен ну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37:00Z</dcterms:created>
  <dc:creator>1</dc:creator>
  <dc:description/>
  <cp:keywords/>
  <dc:language>en-US</dc:language>
  <cp:lastModifiedBy>Пользователь Windows</cp:lastModifiedBy>
  <cp:lastPrinted>2020-03-11T09:27:00Z</cp:lastPrinted>
  <dcterms:modified xsi:type="dcterms:W3CDTF">2021-03-11T05:52:00Z</dcterms:modified>
  <cp:revision>76</cp:revision>
  <dc:subject/>
  <dc:title/>
</cp:coreProperties>
</file>