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 решению Совета Репинского сельского  поселения от 17.12.2021года № 39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Репинского сельского поселения на 2022 год»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бюджету Калачинского муниципального района Омской области на 2022 год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по состоянию на 1 июля текущего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по состоянию на 1 июля текуще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Buh</cp:lastModifiedBy>
  <cp:lastPrinted>2021-12-20T09:22:00Z</cp:lastPrinted>
  <dcterms:modified xsi:type="dcterms:W3CDTF">2021-12-21T05:52:00Z</dcterms:modified>
  <cp:revision>108</cp:revision>
  <dc:subject/>
  <dc:title/>
</cp:coreProperties>
</file>