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jc w:val="right"/>
        <w:rPr>
          <w:sz w:val="28"/>
          <w:szCs w:val="28"/>
        </w:rPr>
      </w:pPr>
      <w:r>
        <w:rPr/>
        <w:tab/>
        <w:tab/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екты методик и расчеты распределения иных межбюджетных трансфертов</w:t>
      </w:r>
    </w:p>
    <w:p>
      <w:pPr>
        <w:pStyle w:val="21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= Ni  × H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– норматив финансовых затрат на выполнение i-го полномоч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= Окл × Nмес × К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по состоянию на 1 июля текущего финансового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по состоянию на 1 июля текущего финансового года.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140"/>
        <w:gridCol w:w="1471"/>
        <w:gridCol w:w="1931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ы измер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ение показателя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/>
              </w:rPr>
              <w:t>мб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 492,8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1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щий объем затрат на исполнение полномочий (за исключением  полномочия, связанного с ведением бюджетного учета субъекта централизованного учета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 492,8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клад по должности муниципальной службы «ведущий специалист», установленный в Калачинском муниципальном районе Омской обла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 218,0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количество месяцев выполнения полномочий в плановом год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>ме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поправочный коэффициент, равный 0,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норматив финансовых затрат на выполнение i-го полномоч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 530,8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количество полномочий, определяемых соглашением (за исключением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номочия, связанного с ведением бюджетного учета субъекта централизованного учета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 Норматив затрат на исполнение полномочий, связанных с ведением  бюджетного учета субъекта централизованного уч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орматив расходов на содержание органа местного самоуправления по состоянию на 1 июля текущего финансового го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 737 10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по состоянию на 1 июля текущего финансового го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(13 000,00 рублей (Окл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6,17 % (Рдопл) +120,31 (РК) +278,57(Нач)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    12 месяцев (М) × 0,069388 (К) =1000 рублей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0-11-10T14:37:00Z</cp:lastPrinted>
  <dcterms:modified xsi:type="dcterms:W3CDTF">2021-11-08T05:09:00Z</dcterms:modified>
  <cp:revision>105</cp:revision>
  <dc:subject/>
  <dc:title/>
</cp:coreProperties>
</file>