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7.12.2021                                                                                                              № 39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Репин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>О бюджете Репинского сельского поселения на 2022 год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поселения на 2022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9 317 141,65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9 317 141,6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Доходы бюджета поселения в 2022 году формируются за сч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1) доходов от федеральных налогов и сборов, в том числе от налогов, предусмотренных специальными налоговыми режимами, и местных налогов, а такж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еней</w:t>
        </w:r>
      </w:hyperlink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штрафов по ним, </w:t>
      </w:r>
      <w:r>
        <w:rPr>
          <w:sz w:val="28"/>
          <w:szCs w:val="28"/>
          <w:lang w:val="ru-RU" w:eastAsia="ru-RU"/>
        </w:rPr>
        <w:t>в соответствии с законодательством Российской Федерации о налогах и сборах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 неналоговых доход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прогноз поступлений налоговых и неналоговых доходов бюджета поселения на 2022 год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Утвердить безвозмездные поступления в бюджет поселения на 2022 год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. Утвердить общий объем бюджетных ассигнований бюджета поселения, направляемых на исполнение публичных нормативных обязательств, на 2022 год равный нул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бюджетных ассигнований дорожного фонда поселения на 2022 год в размере 734 27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2 год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2 год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Репинского сельского поселения Калачинского муниципального района Омской области № 4 от 24 января 2020 года «Об утверждении Положения о бюджетном процессе  в Репин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реализации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 на предоставление бюджетным учреждениям поселения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2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4.  Резервный фонд администрации поселения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на 2022 год в размере 10 000,00 рубл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селения осуществляется в порядке, установленном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е допускается увеличение в 2022 году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величение численности работников бюджетных учреждений поселения возможно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передачи им функций, осуществлявшихся органами местного самоуправления поселения, путем сокращения численности муниципальных служащих поселения и (или) работников указанных органов, замещающих должности, не являющиеся должностями муниципальной службы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создания бюджетных учреждений поселения в целях обеспечения осуществления отдельных полномочий, переданных поселениям в соответствии с законодательст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увеличения объема муниципальных услуг (работ), оказываемых (выполняемых) бюджетными учреждениями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2 году в сумме 1 913 502,4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2 году в сумме 89 492,8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2 год в сумме         89 492,8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2 год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 1 января 2023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2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2 год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2 году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2 году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бюджета поселения на 2022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2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аренды транспор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4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Использование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Остатки средств бюджета поселения на 1 января 2022 года на едином счете бюджета поселения (за исключением остатков целевых средств из других бюджетов бюджетной системы Российской Федерации) направляется на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увеличение в 2022 году бюджетных ассигнований дорожного фонда поселения в объеме неполного использования бюджетных ассигнований дорожного фонда поселения 2021 год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окрытие временных кассовых разрывов в 2022 году.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Не использованные по состоянию на 1 января 2022 года остатки субсидий, предоставленных бюджетным учреждениям поселения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бюджета поселения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2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2 года и действует по 31 декабря 2022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Репин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седатель Совета                                                     Глава Репинского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пинского сельского                                                    сельского поселения</w:t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 xml:space="preserve">поселения:  </w:t>
        <w:tab/>
        <w:tab/>
        <w:t xml:space="preserve">       А.В. Тапехин                                            Е.Н. Калачева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4913;fld=134;dst=100731" TargetMode="External"/><Relationship Id="rId3" Type="http://schemas.openxmlformats.org/officeDocument/2006/relationships/hyperlink" Target="consultantplus://offline/ref=1EC7EFFE3B978B6E2F9092AABD20451B9A434A26CF791A83577797B454EA35FF759CC711A5506BC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21-12-21T11:50:00Z</cp:lastPrinted>
  <dcterms:modified xsi:type="dcterms:W3CDTF">2021-12-21T05:51:00Z</dcterms:modified>
  <cp:revision>253</cp:revision>
  <dc:subject/>
  <dc:title>________________________________________________</dc:title>
</cp:coreProperties>
</file>