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еп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Репин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епинского сельского поселения "О бюджете Репинского сельского поселения на 2022 год" (далее – проект решения) сформирован в соответствии с требованиями, установленными Бюджетным кодексом Российской Федерации, решением Совета Репинского сельского поселения Калачинского муниципального района Омской области от 24 января 2020 года № 4 «Положения о бюджетном процессе в Репинском сельском поселении Калач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характеристики и прогнозируемые параметры проекта бюджета поселения на 2022 год сформированы в соответствии с основными направлениями бюджетной и налоговой политики Репинского сельского поселения Калачинского муниципального района Омской области на 2022 год и на плановый период 2023 и 2024 годов </w:t>
      </w:r>
      <w:r>
        <w:rPr>
          <w:sz w:val="28"/>
          <w:szCs w:val="28"/>
        </w:rPr>
        <w:t>утвержденными Постановлением главы Репинского сельского поселения Калачинского муниципального района Омской области от 27 августа 2021 года № 18-п</w:t>
      </w:r>
      <w:r>
        <w:rPr>
          <w:color w:val="000000"/>
          <w:sz w:val="28"/>
          <w:szCs w:val="28"/>
        </w:rPr>
        <w:t xml:space="preserve"> (далее – основные направления бюджетной и налоговой политики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бюджетной и налоговой политики подготовлен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основе бюджетного законодательства Российской Федерации, законодательства Российской  Федерации, Омской области и сельского поселения о налогах и сборах, положений Послания Президента Российской Федерации Федеральному Собранию от 21 апреля 2021 года, 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 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 в соответствии с требованиями Решения Совета Репинского сельского поселения Калачинского муниципального района Омской области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4 января 2020 года № 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о бюджетном процессе в Репинском сельском поселении Калачинского муниципального райо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мской области;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Репинского сельского поселения Калачинского муниципального района, заключаемым ежегодно Комитетом финансов и контроля администрации Калачинского муниципального района Омской области и Главой Репинского сельского поселения Калачинского муниципального района Ом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Основные направления бюджетной и налоговой полити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ходной базы бюджета поселения с учетом изменения параметров налоговой системы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держка инвестиционной активности хозяйствующих субъектов, осуществляющих деятельность на территории Репинского сельского поселения Калачинского муниципального района Омской обла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тимизация состава муниципальных налоговых льгот с учетом результатов оценки налоговых расходов Репинского сельского поселения Калачинского муниципального района Омской области, проведенной в соответствии с Постановлением Репинского сельского поселения Калачинского муниципального района Омской области от 14 апреля 2020 года № 7-па «О порядке оценки налоговых расходов Репинского сельского поселения Калач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ланирование бюджета поселения на 2022 год осуществлялось исходя из принципов обеспечения сбалансированности и финансовой устойчивости бюджета в условиях </w:t>
      </w:r>
      <w:r>
        <w:rPr>
          <w:color w:val="000000"/>
          <w:sz w:val="28"/>
          <w:szCs w:val="28"/>
        </w:rPr>
        <w:t>неблагоприятной экономической ситуации, связанной с распространением новой коронавирусной инфек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характеристики проекта бюджета поселения на 2022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поселения на 2022 год сформированы 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направлениями бюджетной и налогов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показателями прогноза социально-экономического развития Репинского сельского поселения Калачинского муниципального района Омской области на 2022 год и на период до 202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программами Репинского сельского поселения Калачинского муниципального района Омской области,  проектами изменения указа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Таблица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араметры бюджета поселения на 2021 – 2022 годы</w:t>
      </w:r>
      <w:r>
        <w:rPr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147"/>
        <w:gridCol w:w="2379"/>
        <w:gridCol w:w="216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/ снижение к 2021 году, процент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 080 651,3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 141,6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7,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1 721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3 639,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8 930,3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3 502,4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53,3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4 583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7 141,6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35,7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налоговых и неналоговых доходов, поступлений нецелевого характера, источников финансирования дефицита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34 228,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77 100,6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36,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403 931,9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2 год составляет 9 317 141,65 рублей. В структуре доходов бюджета поселения 79,5 процента занимают налоговые и неналоговые доходы и 20,5 процента безвозмездные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2 год прогнозируются в сумме 7 403 639,17 рублей, что на 23,8 процента выше предусмотренных в уточненном бюджете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налоговых и неналоговых доходов бюджета поселения на 2022 год налоговые доходы составят 4 692 780,00 рублей, или 63,4 процента, неналоговые доходы  - 2 710 859,17 рублей, или 36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Репинского сельского поселения Калачи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1 год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е и неналоговые доходы бюджета поселения на 2022 год сформированы в объемах, спрогнозированных главными администраторами доходов бюджета поселения по утвержденным ими методика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планируется на 2022 год в сумме    126 510,00 рублей, что на 23,2 процента ниже уточненного бюджета на 2021 год. В структуре налоговых и неналоговых доходов этот налог занимает 1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ения будет осуществляться в соответствии с порядком и по нормативам, установленным Бюджетным кодексов Российской Федерации и проектом областного закона об областном бюджете на 2022 год и на плановый период 2023 и 2024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на 2022 год прогнозируется в размере 734 270,00 рублей, что на 3,0 процента ниже уточненного бюджета на 2021 год. В структуре налоговых и неналоговых доходов этот доход составляет 9,9 процента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прогнозируется на 2022 год в объёме 2 575 000,00 рублей. В структуре налоговых и неналоговых доходов этот налог занимает 34,8 процен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22 год планируется в сумме 70 000,00 рублей, что на 7,7 процента выше уточненного бюджета на 2021 год. В структуре налоговых и неналоговых доходов этот налог занимает 0,9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земельного налога на 2022 год прогнозируется в объеме 1 182 000,00 рублей. В структуре налоговых и неналоговых доходов этот налог занимает 16,0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на 2022 год прогнозируется в сумме 5 000,00 рублей. В структуре налоговых и неналоговых платежей этот налог составляет 0,1 процен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оходы от 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доходы рассчитаны в объеме 2 710 859,17 рублей. В структуре налоговых и неналоговых доходов эти доходы составляют 36,6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32"/>
          <w:szCs w:val="28"/>
        </w:rPr>
      </w:pPr>
      <w:r>
        <w:rPr>
          <w:color w:val="000080"/>
          <w:sz w:val="32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планирован в соответствии проектом Закона Омской области "Об областном бюджете на 2022 год и на плановый период 2023 и 2024 годов» и проектом Решения Калачинского муниципального района «О бюджете Калачинского муниципального района на 2022 год и на плановый период 2023 и 2024 годов» в объеме 1 913 502,4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уточненным планом текущего года объем безвозмездных поступлений уменьшился на 2 185 427,86 рублей или 53,3 процента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sz w:val="28"/>
          <w:szCs w:val="28"/>
        </w:rPr>
        <w:t>Объем дотации на выравнивание уровня бюджетной обеспеченности запланирован в размере  1 773 461,48 рублей, объем субвенций – 140 041,00 рубл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бюджета поселения на 2022 год</w:t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и подходы к формированию расходов бюджета поселения на 2022 год определены Порядком и методикой планирования бюджетных ассигнований бюджета поселения на 2022-2024 годы, утвержденным постановлением администрации Репинского сельского поселения Калачинского муниципального района Омской области от 26 июля 2021 года № 26-п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ожидаемыми результатами муниципальной программы Репинского сельского поселения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условиях имеющихся финансовых ресурсов бюджета поселения на 2022 год предусматривает первоочередное обеспечение выполнения действующих обязательств бюджета поселения и реализацию  ряда приоритет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Планирование бюджетных ассигнований бюджета поселения на 2022 год основывается на следующих основных приоритет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долгосрочной сбалансированности и финансовой устойчивости бюджета поселения в условиях сдержанной динамики роста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расходов  бюджета поселения, сдерживание их рост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остановлением Правительств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я  муниципальными учреждениями Репинского сельского поселения Калачинского муниципального района Омской области внебюджетных ресурсов, средств от предпринимательской и иной приносящей доход деятельности и их направления на повышение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открытости и прозрачности бюджетного процесс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развитие на территории Репинского сельского поселения Калачинского муниципального района Омской области механизмов инициативного бюджет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финансовой грамотности населения Репинского сельского поселения Калачи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уровня соотношения между уровнем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тветственной бюджетной политики, направленной на снижение рисков возникновения просроченной кредиторской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поддержки деловых инициатив малого и среднего бизне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Репинского сельского поселения Калачинского муниципального района Омской области, направленных на достижение целей федеральных и национальных проектов (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я муниципальными органами Репинского сельского поселения Калачин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Репинского сельского поселения Калачинского муниципального района Омской области в отношении подведомственных им заказ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поселения в 2022 году составляет 100 процентов от общего объема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й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4"/>
        <w:gridCol w:w="1620"/>
        <w:gridCol w:w="1440"/>
        <w:gridCol w:w="1623"/>
        <w:gridCol w:w="1601"/>
      </w:tblGrid>
      <w:tr>
        <w:trPr>
          <w:trHeight w:val="36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484 58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17 141,6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2 092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7 9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2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4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4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LINK Excel.Sheet.8 "\\\\172.16.29.200\\peres\\__ПОСЕЛЕНИЯ\\Бюджеты поселений на 2022 год\\Решения о Внесении изменений\\2019\\Репинка\\октябрь\\Приложение № 2,3,4 -Разд.подраз, Вед. стр-ра,ГП.xls" "Приложение №4!R20C1" \a \f 4 \h  \* MERGEFORMAT </w:instrText>
            </w:r>
            <w:bookmarkStart w:id="0" w:name="_1634630591"/>
            <w:bookmarkEnd w:id="0"/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Cs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5 676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 27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60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4 57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10 528,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7 96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6 812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54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7 681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050,1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предусмотрена реализация муниципальной программы сельского поселения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 предусмотрено 9 317 141,65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эффективного муниципального управления, управления общественными финансами, имуществом и решение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управления общественными финанса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имуществом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й деятельности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лагоустройства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расходов бюджета поселения занимают общегосударственные вопросы – 32,4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22 год по разделу «Общегосударственные расходы» запланированы в сумме 3 017 900,00 рублей, объем запланированных ассигнований ниже уровня текущего года на 414 192,56 рублей или на 12,1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расходы» осуществляются расходы муниципальной программы на функционирование высшего должностного лица Репинского сельского поселения в объеме 779 508,00 рублей, функционирование местной администрации в объеме 2 043 392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непредвиденных расходов в рамках муниципальной программы по подразделу «Резервные фонды» предусмотрено формирование резервного фонда Репинского сельского поселения в объеме 10 000,00 рублей или 0,1 процента от общего объема расходов бюджета поселения н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Другие общегосударственные вопросы» предусмотрены расходы муниципальной программы в объеме 185 000,00 рублей на реализацию государственных функций, связанных с общегосударственным управл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оборона» на 2022 год планируются в сумме 140 041,00 рублей, в том числе за счет федеральных средств в сумме 140 041,00 рублей, с увеличением на 1,3 процента к уровню расходов 202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Национальная экономика» запланированы в объеме 764 270,00 рублей или 8,2 процента от общего объема расходов бюджета поселения на 202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разделу «Дорожное хозяйство (дорожные фонды)» запланирован на 2022 год в размере 734 27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драздела предусмотрены на реализацию мероприятий муниципальной программы на содержание, ремонт автомобильных дорог общего пользования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жилищно-коммунальное хозяйство в бюджете поселения на 2022 год запланированы расходы на благоустройство в сумме 2 110 528,13  рублей или 22,6  процента от общего объема расходов бюджета поселения на 2022 год. Объем запланированных бюджетных ассигнований ниже на 514 042,97 рублей или 19,6 процента по сравнению с уточненным бюджетом на 2021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осуществляются расходы муниципальной программы в сумме 2 110 528,13 рублей на реализацию мероприятий по уличное освещение, содержание и уборку территорий улиц и прочие мероприятия по благоустройств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на 2022 год по отрасли «Культура» предусмотрены в сумме 2 926 812,40 рублей и уменьшены на 1 241 155,49 рублей или 29,8 процента по сравнению с уточненным бюджетом на 202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предусмотрены на реализацию мероприятий муниципальной программы на создание условий для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 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Социальная политика» предусмотрены в сумме 72 540,00 рублей на доплаты к пенсии муниципальных служащих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2 год по разделу «Физическая культура и спорт» предусмотрены в сумме 285 050,12 рублей на создание условий для развития массового спорта и проведение мероприятий в сфере массового спорта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Е.Н.Калаче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2:00Z</dcterms:created>
  <dc:creator>new</dc:creator>
  <dc:description/>
  <cp:keywords/>
  <dc:language>en-US</dc:language>
  <cp:lastModifiedBy>Пользователь Windows</cp:lastModifiedBy>
  <cp:lastPrinted>2020-11-11T15:24:00Z</cp:lastPrinted>
  <dcterms:modified xsi:type="dcterms:W3CDTF">2021-11-11T06:58:00Z</dcterms:modified>
  <cp:revision>695</cp:revision>
  <dc:subject/>
  <dc:title>Пояснительная  записка</dc:title>
</cp:coreProperties>
</file>