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РЕП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>22.04.2022 года</w:t>
        <w:tab/>
        <w:tab/>
        <w:tab/>
        <w:tab/>
        <w:tab/>
        <w:tab/>
        <w:t xml:space="preserve">                         № 15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. Репин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>О внесении изменений в решение Совета Репинского сельского поселения от 17.12.2021 года № 39 «О бюджете Репинского сельского поселения на 2022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соответствии со ст. 20 Положения о бюджетном процессе в Репинском сельском поселении Калачинского муниципального района Омском области, Совет Репинского сельского поселения 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ШИЛ: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Репинского сельского поселения от 17.12.2021  года № 39 «О бюджете Репинского сельского поселения на 2022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9 301 577,84» заменить цифрами «9 331 577,84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3 589 688,40» заменить цифрами «13 619 688,40»;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ab/>
        <w:t>3. В подпункте 1) пункта 1 статьи 6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1 925 868,67» заменить цифрами «1 955 868,67»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2 год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2 год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Приложение № 4 «Ведомственная структура расходов бюджета поселения на 2022 год» изложить в редакции согласно приложению № 3 к настоящему решению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Приложение № 7 «Источники финансирования дефицита бюджета поселения на 2022 год» изложить в редакции согласно приложению № 5 к настоящему решению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едседатель Совета                                                     Глава Репинского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пинского сельского                                                    сельского поселения</w:t>
      </w:r>
    </w:p>
    <w:p>
      <w:pPr>
        <w:pStyle w:val="Normal"/>
        <w:rPr/>
      </w:pPr>
      <w:r>
        <w:rPr>
          <w:sz w:val="28"/>
          <w:szCs w:val="28"/>
          <w:lang w:val="ru-RU" w:eastAsia="ru-RU"/>
        </w:rPr>
        <w:t xml:space="preserve">поселения:  </w:t>
        <w:tab/>
        <w:tab/>
        <w:t xml:space="preserve">     А.В. Тапехин                                         Е.Н. Калачева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3:24:00Z</dcterms:created>
  <dc:creator>Dyakova</dc:creator>
  <dc:description/>
  <cp:keywords/>
  <dc:language>en-US</dc:language>
  <cp:lastModifiedBy>Buh</cp:lastModifiedBy>
  <cp:lastPrinted>2022-04-22T11:02:00Z</cp:lastPrinted>
  <dcterms:modified xsi:type="dcterms:W3CDTF">2022-04-22T05:03:00Z</dcterms:modified>
  <cp:revision>6</cp:revision>
  <dc:subject/>
  <dc:title>________________________________________________</dc:title>
</cp:coreProperties>
</file>