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248"/>
        <w:gridCol w:w="5108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Репинского сельского поселения  на 2021 год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435"/>
              <w:jc w:val="both"/>
              <w:rPr/>
            </w:pPr>
            <w:r>
              <w:rPr>
                <w:sz w:val="28"/>
                <w:szCs w:val="28"/>
              </w:rPr>
              <w:t>Общий объем доходов бюджета поселения в сумме 11 606 597,88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 бюджета поселения в сумм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 825 251,2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Дефицит бюджета поселения в сумме 218 653,33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1 %, за 2020 год  поступило доходов в бюджет Репинского сельского поселения 11 620 302,04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9,3 %, исполнение бюджета поселения  по расходам 11 736 123,46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исполнен с дефицитом  115 821,42 рублей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е исполнены на сумму 89 127,75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едено финансирование под фактически заключенные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 Утвердить объем бюджетных ассигнований дорожного Репинского сельского поселения  на 2021 год в размере 1 306 523,04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Репинского сельского поселения 1 217 395,29 рублей,  или 93,2%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1 год в размере  0,00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Репинского сельского поселения за 2021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1 году в сумме 4 125 430,34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1 году в сумме 41 224,0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1 год в сумме        41 224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 бюджет поселения, составило в 2021 году 4 125 430,34 рублей или 100,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41 224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1) верхний предел муниципального внутреннего долга поселения на  1 января 2022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1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Репинского сельского поселения на 01 января 2022 года равен ну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Пользователь Windows</cp:lastModifiedBy>
  <cp:lastPrinted>2020-03-11T09:27:00Z</cp:lastPrinted>
  <dcterms:modified xsi:type="dcterms:W3CDTF">2022-03-16T09:11:00Z</dcterms:modified>
  <cp:revision>81</cp:revision>
  <dc:subject/>
  <dc:title/>
</cp:coreProperties>
</file>