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СОВЕТ РЕПИНСКОГО СЕЛЬСКОГО ПОСЕЛЕНИЯ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ОМ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4 Созыва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РЕШЕНИЕ</w:t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 xml:space="preserve">.2022              </w:t>
        <w:tab/>
        <w:tab/>
        <w:tab/>
        <w:tab/>
        <w:tab/>
        <w:tab/>
        <w:tab/>
        <w:tab/>
        <w:tab/>
        <w:t xml:space="preserve">      № 1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 исполнении бюджета Репинского сельского поселения за 2021 год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Репин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сельском поселении Калачинского муниципального района Омской области 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пи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Репинского сельского поселения за 2021 год по доходам в сумме  11 620 302,04  рублей, по расходам в сумме 11 736 123,46  рублей, дефицит бюджета в сумме  115 821,42 рублей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поселения по кодам                                                                   классификации доходов бюджетов за 2021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>- расходам бюджета поселения по разделам и подразделам классификации расходов бюджетов за 2021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Репинского сельского поселения по ведомственной структуре расходов бюджета за 2021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1 год согласно приложению № 4 к настоящему решению;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газете «Репин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32"/>
          <w:szCs w:val="28"/>
          <w:lang w:val="ru-RU" w:eastAsia="en-US"/>
        </w:rPr>
      </w:pPr>
      <w:r>
        <w:rPr>
          <w:sz w:val="32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    Е.Н. Калачева</w:t>
      </w:r>
    </w:p>
    <w:p>
      <w:pPr>
        <w:pStyle w:val="Normal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Buh</cp:lastModifiedBy>
  <cp:lastPrinted>2022-05-27T08:43:00Z</cp:lastPrinted>
  <dcterms:modified xsi:type="dcterms:W3CDTF">2022-05-27T02:43:00Z</dcterms:modified>
  <cp:revision>171</cp:revision>
  <dc:subject/>
  <dc:title> </dc:title>
</cp:coreProperties>
</file>