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РЕП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 xml:space="preserve">09.12.2022 </w:t>
        <w:tab/>
        <w:tab/>
        <w:tab/>
        <w:tab/>
        <w:tab/>
        <w:tab/>
        <w:t xml:space="preserve">                                   № 4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О внесении изменений в решение Совета Репинского сельского поселения от 17.12.2021 года № 39 «О бюджете Репинского сельского поселения на 2022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 соответствии со ст. 20 Положения о бюджетном процессе в Репинском сельском поселении Калачинского муниципального района Омском области, Совет Репинского сельского поселения 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Репинского сельского поселения от 17.12.2021  года № 39 «О бюджете Репинского сельского поселения на 2022 год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4 716 437,31» заменить цифрами «14 734 635,1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9 004 547,87» заменить цифрами «19 022 745,68»;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ab/>
        <w:t>3. В подпункте 1) пункта 1 статьи 6: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ru-RU"/>
        </w:rPr>
        <w:t>цифры «5 964 272,67» заменить цифрами «5 982  470,48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4. Приложение № 2 «Безвозмездные поступления в бюджет поселения на 2022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Приложение № 3 «Распределение бюджетных ассигнований бюджета поселения по разделам и подразделам классификации расходов бюджетов на 2022 год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6. Приложение № 4 «Ведомственная структура расходов бюджета поселения на 2022 год» изложить в редакции согласно приложению № 3 к настоящему реш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7 «Источники финансирования дефицита бюджета поселения на 2022 год» изложить в редакции согласно приложению № 5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                                                    Глава Репин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пинского сельского                                                    сельского поселения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селения:  </w:t>
        <w:tab/>
        <w:tab/>
        <w:t xml:space="preserve">    А.В. Тапехин                                         Е.Н. Калач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55:00Z</dcterms:created>
  <dc:creator>Dyakova</dc:creator>
  <dc:description/>
  <cp:keywords/>
  <dc:language>en-US</dc:language>
  <cp:lastModifiedBy>Buh</cp:lastModifiedBy>
  <cp:lastPrinted>2022-12-09T10:11:00Z</cp:lastPrinted>
  <dcterms:modified xsi:type="dcterms:W3CDTF">2022-12-09T04:11:00Z</dcterms:modified>
  <cp:revision>6</cp:revision>
  <dc:subject/>
  <dc:title>________________________________________________</dc:title>
</cp:coreProperties>
</file>