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9.12.2022              </w:t>
        <w:tab/>
        <w:tab/>
        <w:tab/>
        <w:tab/>
        <w:tab/>
        <w:tab/>
        <w:tab/>
        <w:tab/>
        <w:tab/>
        <w:t xml:space="preserve">      № 45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с.Репин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Об утверждении в первом чтении бюджета Репинского сельского     поселения на 2023 год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поселения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13 728 596,41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13 728 596,4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Доходы бюджета поселения в 2023 году формируются за сч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) доходов от федеральных налогов и сборов, в том числе от налогов, предусмотренных специальными налоговыми режимами, и местных налогов, а также штрафов по ним, </w:t>
      </w:r>
      <w:r>
        <w:rPr>
          <w:sz w:val="28"/>
          <w:szCs w:val="28"/>
          <w:lang w:val="ru-RU" w:eastAsia="ru-RU"/>
        </w:rPr>
        <w:t>в соответствии с законодательством Российской Федерации о налогах и сборах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еналоговых доход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рогноз поступлений налоговых и неналоговых доходов бюджета поселения на 2023 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3 год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общий объем бюджетных ассигнований бюджета поселения, направляемых на исполнение публичных нормативных обязательств, на 2023 год равный ну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3 год в размере 723 76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3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3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Репинского сельского поселения Калачинского муниципального района Омской области № 4 от 24 января 2020 года «Об утверждении Положения о бюджетном процессе  в Репин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3 год в размере 1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3 году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3 году в сумме 4 832 542,4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3 году в сумме 103 220,8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3 год в сумме         103 220,8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3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4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3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3 год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3 году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3 году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поселения на 2023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3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аренды 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4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Использование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спользованные по состоянию на 1 января 2023 года остатки средств, полученных из бюджета поселения Калачинским муниципальным районом в форме иных межбюджетных трансфертов, имеющих целевое назначение, подлежат возврату в доход бюджета поселения в течение первых 15 рабочих дней 2023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3 года и действует по 31 декабря 2023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Репин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едседатель Совета                                                     Глава Реп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инского сельского                                                  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:  </w:t>
        <w:tab/>
        <w:tab/>
        <w:t xml:space="preserve">    А.В. Тапехин                                                Е.Н. Калач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22-12-09T10:51:00Z</cp:lastPrinted>
  <dcterms:modified xsi:type="dcterms:W3CDTF">2022-12-09T04:52:00Z</dcterms:modified>
  <cp:revision>263</cp:revision>
  <dc:subject/>
  <dc:title>________________________________________________</dc:title>
</cp:coreProperties>
</file>