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РЕП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9.12.2022  </w:t>
        <w:tab/>
        <w:tab/>
        <w:tab/>
        <w:tab/>
        <w:tab/>
        <w:tab/>
        <w:t xml:space="preserve">                                                   № 5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/>
      </w:pPr>
      <w:r>
        <w:rPr>
          <w:sz w:val="28"/>
          <w:szCs w:val="28"/>
          <w:lang w:val="ru-RU" w:eastAsia="ru-RU"/>
        </w:rPr>
        <w:t xml:space="preserve">   </w:t>
      </w:r>
      <w:r>
        <w:rPr>
          <w:sz w:val="28"/>
          <w:szCs w:val="28"/>
          <w:lang w:val="ru-RU" w:eastAsia="ru-RU"/>
        </w:rPr>
        <w:t>О внесении изменений в решение Совета Репинского сельского поселения от 17.12.2021 года № 39 «О бюджете Репинского сельского поселения на 2022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 соответствии со ст. 20 Положения о бюджетном процессе в Репинском сельском поселении Калачинского муниципального района Омском области, Совет Репинского сельского поселения 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Репинского сельского поселения от 17.12.2021  года № 39 «О бюджете Репинского сельского поселения на 2022 год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цифры «14 734 635,12» заменить цифрами «15 329 616,57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19 022 745,68» заменить цифрами «17 437 124,69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В подпункте 3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4 288 110,56» заменить цифрами «2 107 508,12»;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 В пункте 2 статьи 3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6 206 340,00» заменить цифрами «6 236 596,00»;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 В статье 4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10 000,00» заменить цифрами «0,00»;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val="ru-RU" w:eastAsia="ru-RU"/>
        </w:rPr>
        <w:tab/>
        <w:t>6. В подпункте 1) пункта 1 статьи 6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цифры «5 982 470,48» заменить цифрами «6 118 317,58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1 «Прогноз поступлений налоговых и неналоговых доходов бюджета поселения на 2022 год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8. Приложение № 2 «Безвозмездные поступления в бюджет поселения на 2022 год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9. Приложение № 3 «Распределение бюджетных ассигнований бюджета поселения по разделам и подразделам классификации расходов бюджетов на 2022 год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0. Приложение № 4 «Ведомственная структура расходов бюджета поселения на 2022 год» изложить в редакции согласно приложению № 4 к настоящему решению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1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2. Приложение № 7 «Источники финансирования дефицита бюджета поселения на 2022 год» изложить в редакции согласно приложению №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                                                    Глава Репин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пинского сельского                                                   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еления:  </w:t>
        <w:tab/>
        <w:tab/>
        <w:t xml:space="preserve">    А.В. Тапехин                                         Е.Н. Калачев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5:43:00Z</dcterms:created>
  <dc:creator>Dyakova</dc:creator>
  <dc:description/>
  <cp:keywords/>
  <dc:language>en-US</dc:language>
  <cp:lastModifiedBy>Buh</cp:lastModifiedBy>
  <cp:lastPrinted>2023-01-18T11:49:00Z</cp:lastPrinted>
  <dcterms:modified xsi:type="dcterms:W3CDTF">2023-01-18T05:49:00Z</dcterms:modified>
  <cp:revision>4</cp:revision>
  <dc:subject/>
  <dc:title>________________________________________________</dc:title>
</cp:coreProperties>
</file>