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РЕП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07.07 .2023 </w:t>
        <w:tab/>
        <w:tab/>
        <w:tab/>
        <w:tab/>
        <w:tab/>
        <w:tab/>
        <w:t xml:space="preserve">                                                  № 13</w:t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. Репин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ru-RU" w:eastAsia="ru-RU"/>
        </w:rPr>
        <w:t xml:space="preserve">   </w:t>
      </w:r>
      <w:r>
        <w:rPr>
          <w:sz w:val="28"/>
          <w:szCs w:val="28"/>
          <w:lang w:val="ru-RU" w:eastAsia="ru-RU"/>
        </w:rPr>
        <w:t>О внесении изменений в решение Совета Репинского сельского поселения от 16.12.2022 года № 46 «О бюджете Репинского сельского поселения на 2023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соответствии со ст. 20 Положения о бюджетном процессе в Репинском сельском поселении Калачинского муниципального района Омском области, Совет Репинского сельского поселения 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Репинского сельского поселения от 16.12.2022  года № 46 «О бюджете Репинского сельского поселения на 2023 год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ифры «12 697 577,93» заменить цифрами «13 997 577,93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12 937 553,04» заменить цифрами «15 065 864,08»;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В подпункте 3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239 975,11» заменить цифрами «1 068 286,15»;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>4. В подпункте 1) пункта 1 статьи 6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4 832 542,41» заменить цифрами «6 132 542,41»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5</w:t>
      </w:r>
      <w:r>
        <w:rPr>
          <w:sz w:val="28"/>
          <w:szCs w:val="28"/>
          <w:lang w:val="ru-RU"/>
        </w:rPr>
        <w:t>. Приложение № 2 «Безвозмездные поступления в бюджет поселения на 2023 год» изложить в редакции согласно приложению № 1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Приложение № 3 «Распределение бюджетных ассигнований бюджета поселения по разделам и подразделам классификации расходов бюджетов на 2023 год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. Приложение № 4 «Ведомственная структура расходов бюджета поселения на 2023 год» изложить в редакции согласно приложению № 3 к настоящему решению.</w:t>
        <w:tab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9. Приложение № 7 «Источники финансирования дефицита бюджета поселения на 2023 год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                                                    Глава Репин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пинского сельского                                                    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оселения:  </w:t>
        <w:tab/>
        <w:tab/>
        <w:t xml:space="preserve">    А.В. Тапехин                                         Е.Н. Калач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701" w:footer="70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Buh</cp:lastModifiedBy>
  <cp:lastPrinted>2023-07-10T10:12:00Z</cp:lastPrinted>
  <dcterms:modified xsi:type="dcterms:W3CDTF">2023-07-10T04:12:00Z</dcterms:modified>
  <cp:revision>455</cp:revision>
  <dc:subject/>
  <dc:title>________________________________________________</dc:title>
</cp:coreProperties>
</file>