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12.2023              </w:t>
        <w:tab/>
        <w:tab/>
        <w:tab/>
        <w:tab/>
        <w:tab/>
        <w:tab/>
        <w:tab/>
        <w:tab/>
        <w:tab/>
        <w:t xml:space="preserve">      № 29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бюджета Репинского сельского поселения на 2024 год и на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548 026,1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548 026,1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6 880 447,14 рублей и на 2026 год в сумме 7 146 555,8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5 год в сумме 6 880 447,14 рублей, в том числе условно утвержденные расходы в сумме 172 011,18 рублей, и на 2026 год в сумме 7 146 555,87 рублей, в том числе условно утвержденные расходы в сумме 357 327,8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4 в сумме 0,00 рублей, на 2025 год в сумме 0,00 рублей и на 2026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4 год в размере 836 800,00 рублей, на 2025 год в размере 856 200,00 рублей и на 2026 год в размере 1 154 6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10 от 3 мая 2023 года «Об утверждении Положения о бюджетном процессе 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4 год в размере 10 000,00 рублей, на 2025 год в размере 10 000,00 рублей и на 2026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2 684 072,38 рублей, в 2025 году в сумме 1 953 259,40 рублей и в 2026 году в сумме 1 869 088,6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127 720,00 рублей, в 2025 году в сумме 127 720,00 рублей и в 2026 году в сумме 127 72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     127 720,00 рублей, на 2025 год в сумме 127 720,00 рублей и на 2026 год в сумме 127 72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4 году и в плановом периоде 2025 и 2026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4 году и в плановом периоде 2025 и 2026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4 году бюджетных ассигнований на оплату заключенных от имени Реп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45:00Z</dcterms:created>
  <dc:creator>Korobkova</dc:creator>
  <dc:description/>
  <cp:keywords/>
  <dc:language>en-US</dc:language>
  <cp:lastModifiedBy>Buh</cp:lastModifiedBy>
  <cp:lastPrinted>2023-12-06T10:02:00Z</cp:lastPrinted>
  <dcterms:modified xsi:type="dcterms:W3CDTF">2023-12-14T08:36:00Z</dcterms:modified>
  <cp:revision>9</cp:revision>
  <dc:subject/>
  <dc:title>________________________________________________</dc:title>
</cp:coreProperties>
</file>