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 решению Совета Репинского сельского  поселения от 15.12.2023 года № 29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 xml:space="preserve">«О бюджете Репинского сельского поселения на 2024 год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5 и 2026 годов» 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предоставления иных межбюджетных трансфертов бюджету Калачинского муниципального района Омской области на 2024 год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фо = Ni  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H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 Окл ×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4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4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9:53:00Z</dcterms:created>
  <dc:creator>1</dc:creator>
  <dc:description/>
  <cp:keywords/>
  <dc:language>en-US</dc:language>
  <cp:lastModifiedBy>Buh</cp:lastModifiedBy>
  <cp:lastPrinted>2023-12-06T10:14:00Z</cp:lastPrinted>
  <dcterms:modified xsi:type="dcterms:W3CDTF">2023-12-14T08:39:00Z</dcterms:modified>
  <cp:revision>6</cp:revision>
  <dc:subject/>
  <dc:title/>
</cp:coreProperties>
</file>