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Arial"/>
          <w:b/>
          <w:b/>
          <w:bCs/>
          <w:sz w:val="28"/>
          <w:szCs w:val="28"/>
          <w:lang w:val="ru-RU" w:eastAsia="en-US"/>
        </w:rPr>
      </w:pPr>
      <w:r>
        <w:rPr>
          <w:rFonts w:cs="Arial"/>
          <w:b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6.05.2023 </w:t>
        <w:tab/>
        <w:tab/>
        <w:tab/>
        <w:tab/>
        <w:tab/>
        <w:tab/>
        <w:t xml:space="preserve">                                               № 12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с. Реп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Репинского сельского поселения за 2022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Репи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ельском поселении Калачинского муниципального района Омской области 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п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Репинского сельского поселения за 2022 год по доходам в сумме  15 330 808,62  рублей, по расходам в сумме  17 197 149,58  рублей, дефицит бюджета в сумме  1 866 340,96 рубле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поселения по кодам                                                                   классификации доходов бюджетов за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>- расходам бюджета поселения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Репинского сельского поселения по ведомственной структуре расходов бюджета за 2022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№ 4 к настоящему решению;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газете «Репин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12:00Z</dcterms:created>
  <dc:creator>Кириллова</dc:creator>
  <dc:description/>
  <cp:keywords/>
  <dc:language>en-US</dc:language>
  <cp:lastModifiedBy>Buh</cp:lastModifiedBy>
  <cp:lastPrinted>2023-05-26T11:20:00Z</cp:lastPrinted>
  <dcterms:modified xsi:type="dcterms:W3CDTF">2023-05-26T05:20:00Z</dcterms:modified>
  <cp:revision>6</cp:revision>
  <dc:subject/>
  <dc:title> </dc:title>
</cp:coreProperties>
</file>