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48"/>
        <w:gridCol w:w="5108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Репинского сельского поселения  на 2022 го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435"/>
              <w:jc w:val="both"/>
              <w:rPr/>
            </w:pPr>
            <w:r>
              <w:rPr>
                <w:sz w:val="28"/>
                <w:szCs w:val="28"/>
              </w:rPr>
              <w:t>Общий объем доходов бюджета поселения в сумме 15 329 616,57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 бюджета поселения в сум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 437 124,6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ефицит бюджета поселения в сумме 2 107 508,12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1 %, за 2022 год  поступило доходов в бюджет Репинского сельского поселения 15 330 808,62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5,51 %, исполнение бюджета поселения  по расходам 17 197 149,58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дефицитом  1 866 340,96 рубл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239 975,11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 Утвердить объем бюджетных ассигнований дорожного Репинского сельского поселения  на 2022 год в размере 6 236 596,0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Репинского сельского поселения 5 996 620,89 рублей,  или 96,2%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2 год в размере  0,0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Репинского сельского поселения за 2022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2 году в сумме 6 118 317,5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2 году в сумме 89 492,8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2 год в сумме        89 492,8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2 году 6  118 317,58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89 492,8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1) верхний предел муниципального внутреннего долга поселения на  1 января 2023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2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Репинского сельского поселения на 01 января 2023 года равен н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5:00Z</dcterms:created>
  <dc:creator>1</dc:creator>
  <dc:description/>
  <dc:language>en-US</dc:language>
  <cp:lastModifiedBy>Buh</cp:lastModifiedBy>
  <cp:lastPrinted>2020-03-11T09:27:00Z</cp:lastPrinted>
  <dcterms:modified xsi:type="dcterms:W3CDTF">2023-03-28T08:15:00Z</dcterms:modified>
  <cp:revision>2</cp:revision>
  <dc:subject/>
  <dc:title/>
</cp:coreProperties>
</file>