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МИНИСТРАЦИЯ 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3.07.2021                                                                                     № 25-па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Репи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ое полугодие 2021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Репинском сельском поселении Калачинского муниципального района Омской области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СТАНОВЛЯЮ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ое полугодие 2021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4 755 550,13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3 894 588,48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860 961,65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ое полугодие 2021 года в Совет Репин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Репинского сельского поселения                                 Е.Н.Калаче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12:00Z</dcterms:created>
  <dc:creator>Кириллова</dc:creator>
  <dc:description/>
  <cp:keywords/>
  <dc:language>en-US</dc:language>
  <cp:lastModifiedBy>Buh</cp:lastModifiedBy>
  <cp:lastPrinted>2021-07-13T14:33:00Z</cp:lastPrinted>
  <dcterms:modified xsi:type="dcterms:W3CDTF">2021-07-13T08:33:00Z</dcterms:modified>
  <cp:revision>3</cp:revision>
  <dc:subject/>
  <dc:title> </dc:title>
</cp:coreProperties>
</file>