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lang w:val="ru-RU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МИНИСТРАЦИЯ РЕП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04.2022                                                                                         № 22-па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Репин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первый квартал 2022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Репинском сельском поселении Калачинского муниципального района Омской области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ОСТАНОВЛЯЕТ: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первый квартал 2022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3 960 754,44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2 574 490,98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фицит в сумме 1 386 263,46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первый квартал 2022 года в Совет Репин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Репинского сельского поселения                                Е.Н.Калаче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Buh</cp:lastModifiedBy>
  <cp:lastPrinted>2022-04-15T09:25:00Z</cp:lastPrinted>
  <dcterms:modified xsi:type="dcterms:W3CDTF">2022-04-15T03:25:00Z</dcterms:modified>
  <cp:revision>55</cp:revision>
  <dc:subject/>
  <dc:title> </dc:title>
</cp:coreProperties>
</file>