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04. 2023                                                                                             № 24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ый квартал 2023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Репинском сельском поселении Калачинского муниципального района Омской области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СТАНОВЛЯЮ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ый квартал 2023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2 513 507,78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2 168 527,04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344 980,74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ый квартал 2023 года в Совет Реп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Репинского сельского поселения                              Е.Н. Калач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4:38:00Z</dcterms:created>
  <dc:creator>Кириллова</dc:creator>
  <dc:description/>
  <cp:keywords/>
  <dc:language>en-US</dc:language>
  <cp:lastModifiedBy>Buh</cp:lastModifiedBy>
  <cp:lastPrinted>2010-10-20T13:44:00Z</cp:lastPrinted>
  <dcterms:modified xsi:type="dcterms:W3CDTF">2023-04-14T04:45:00Z</dcterms:modified>
  <cp:revision>4</cp:revision>
  <dc:subject/>
  <dc:title> </dc:title>
</cp:coreProperties>
</file>