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6.02.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4                                                                                                      № 4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епи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 внесении изменений в постановление от 19.12.19г. № 30-п «Об утверждении Муниципальной программы Реп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/>
        <w:t xml:space="preserve">     </w:t>
      </w: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. 3 Порядка принятия решений о разработке муниципальных программ Репинского сельского поселения Калачинского муниципального района Омской области, их формирования и реализации, утвержденного постановлением администрации Репинского сельского поселения Калачинского муниципального района от 30.09.2019 № 49-па, а также в соответствии с Перечнем муниципальных программ Репинского сельского поселения Калачинского муниципального района Омской области, утвержденного постановлением администрации Репинского сельского поселения Калачинского муниципального района от 12.11.2019 № 26-п,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Читать Муниципальную программу Репин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Репинском сельском поселении Калачинского муниципального района Омской области на 2020-2025 годы» в следующей редакции согласно приложению к настоящему постановлению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исполнения настоящего постановления оставляю за соб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Репинского сельского поселения:</w:t>
        <w:tab/>
        <w:t xml:space="preserve">                                    Е.Н. Кал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дминистрации Реп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02.2024г  № 4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П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МЕСТНОГО САМОУПРАВЛЕНИЯ И РЕШЕНИЕ ВОПРОСОВ МЕСТНОГО ЗНАЧЕНИЯ РЕПИНСКОГО СЕЛЬСКОГО ПОСЕЛЕНИЯ КАЛАЧИНСКОГО МУНИЦИПАЛЬНОГО РАЙОНА НА 2020-2025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Реп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Репинского сельского поселения Калачинского муниципального района Ом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решение вопросов местного значения в Ре-пинском сельском поселении Калачисного муниципального района Омской области на 2020-2025 годы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ъекта бюджетного планирования Репинского сельского поселения Калачин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>
          <w:trHeight w:val="55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6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необходимых условий для эффективной реализации органами местного самоуправления Репинского сельского поселения  полномочий по развитию местного самоуправления и решению вопросов местного значения</w:t>
            </w:r>
          </w:p>
        </w:tc>
      </w:tr>
      <w:tr>
        <w:trPr>
          <w:trHeight w:val="412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12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естного самоуправления и решение вопросов местного значения в Ре-пинском сельском поселении Калачис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Обеспечение эффектив-ного муниципального управления, управления общественными финансами и имуществом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дпрограмма «Развитие культуры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Развитие массового спорта на территории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программа «Развитие жилищно-коммунального хозяйства сельского посел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дпрограмма «Модернизация и развитие автомобильных дорог, обеспечение безопасности дорожного движения в сельском поселен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одпрограмма «Обеспечение первичных мер пожарной безопасности в сельском поселении»;</w:t>
            </w:r>
          </w:p>
        </w:tc>
      </w:tr>
      <w:tr>
        <w:trPr>
          <w:trHeight w:val="9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68890,6 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0 году –   8049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1 году –   11736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2 году –   17197,1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3 году –   10222,8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4 году –   7741,3 тыс. руб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6921,6 тыс. 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7022,6 тыс.руб</w:t>
            </w:r>
          </w:p>
        </w:tc>
      </w:tr>
      <w:tr>
        <w:trPr>
          <w:trHeight w:val="69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-повышение качества подготовки нормативных правовых актов органов местного самоуправления Репинского сельского поселения;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реализацию антикоррупционных меха-низмов в системе муниципальной службы администрации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профессионального уровня муниципальных служащих администрации поселения;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информированности населения о деятельности органов местного самоуправления Репинского сельского поселения;</w:t>
            </w:r>
          </w:p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я участия граждан в непосредственном осуществлении местного самоуправления.</w:t>
            </w:r>
          </w:p>
        </w:tc>
      </w:tr>
    </w:tbl>
    <w:p>
      <w:pPr>
        <w:pStyle w:val="Style17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ь и задачи муниципальной программы</w:t>
      </w:r>
    </w:p>
    <w:p>
      <w:pPr>
        <w:pStyle w:val="Style17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необходимых условий для эффективной реализации органами местного самоуправления Репинского сельского поселения  полномочий по решению вопросов местного знач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Программно-целевой подход дает возможность последовательно и комплексно осуществлять меры по повышению эффективности исполнения органами местного самоуправления Репинского сельского поселения установленных законодательством полномочий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Планомерная, целенаправленная работа по развитию местного самоуправления позволит в рамках исполнения </w:t>
      </w:r>
      <w:hyperlink r:id="rId2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на 2020 - 2025 годы реализовать мероприятия, направленные на совершенствование правовой основы деятельности органов местного самоуправления Репинского сельского поселения, реализацию антикоррупционных механизмов в системе муниципальной службы администрации поселения, повышение профессионального уровня муниципальных служащих администрации поселения, повышение уровня информированности населения о деятельности органов местного самоуправления Репинского сельского поселения, активизация участия граждан в непосредственном осуществлении местного самоуправления, укрепление материально-технического оснащения администрации посе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мероприятий настоящей Программы проведен анализ эффективности исполнения органами местного самоуправления поселения полномочий по решению вопросов местного знач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органов местного самоуправления поселения в настоящее время сопряжена с необходимостью учета в своей правоприменительной практике постоянно изменяющихся положений федерального и регионального законодательства, разработки собственных нормативных правовых актов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Эффективность деятельности органов местного самоуправления поселения, результативность принимаемых решений и в конечном итоге уровень социально-экономического развития Репинского сельского поселения зависят и от профессиональной подготовки и деловых качеств выборных должностных лиц местного самоуправления и муниципальных служащих. В связи с этим Программой предусмотрены мероприятия, направленные на повышение профессионального уровня муниципальных служащих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повышение качества подготовки нормативных правовых актов органов местного самоуправления Репинского сельского поселения;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реализацию антикоррупционных механизмов в системе муниципальной службы администрации посел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муниципальных служащих администрации поселения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повышение уровня информированности населения о деятельности органов местного самоуправления Репинского сельского поселения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участия граждан в непосредственном осуществлении местного самоуправ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рганизации досуга на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осуществления мероприятий в сфере массового спорта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лагоустройства сельского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рожной деятельности в границах населенных пунктов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 по обеспечению энергетической эффективности на территории сельского поселения;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ервичных мер пожарной безопасности;</w:t>
      </w:r>
    </w:p>
    <w:p>
      <w:pPr>
        <w:pStyle w:val="ConsPlusNonformat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форм и методов работы всех структурных подразделений и звеньев органов местного самоуправления, расположенных на территории </w:t>
      </w:r>
      <w:r>
        <w:rPr>
          <w:rFonts w:cs="Times New Roman" w:ascii="Times New Roman" w:hAnsi="Times New Roman"/>
          <w:bCs/>
          <w:sz w:val="28"/>
        </w:rPr>
        <w:t xml:space="preserve">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по профилактике терроризма и экстремизма. </w:t>
      </w:r>
    </w:p>
    <w:p>
      <w:pPr>
        <w:pStyle w:val="ConsPlusNonformat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рограммы осуществляется одним этапом в течение 2020 - 202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Объем и источники финансирова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рограммы на 2020 - 2025 годы за счет средств местного бюджета составляет 68890,6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8049,1 тыс. рублей; - 2021 год – 11736,1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17197,1 тыс. рублей; - 2023 год – 10222,8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7741,3 тыс. рублей; - 2025 год – 6921,6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7022,6 тыс.руб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лечение средств федерального, област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autoSpaceDE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Система управления реализацие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 составляют отчеты о ходе реализации подпрограмм для проведения ежегодной оценки эффективности реализации 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рограммой предполагает возможность ее корректиров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 в части изменения необходимых объемов финансирования 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дпрограммы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Подпрограмма «Обеспечение эффективного управления, управления общественными финансами и имуществом сель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Обеспечение эффективного управления, управления общественными финансами и имуществом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882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ффективного управления, управления общественными финансами и имуществом сельского поселения»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*- в соответствии с п. 13 </w:t>
            </w:r>
            <w:r>
              <w:rPr/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>
          <w:trHeight w:val="4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эффективного муниципаль-ного управления, управление общественными финансами и имуществом сельского поселения</w:t>
            </w:r>
          </w:p>
        </w:tc>
      </w:tr>
      <w:tr>
        <w:trPr>
          <w:trHeight w:val="328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</w:t>
            </w:r>
            <w:r>
              <w:rPr>
                <w:spacing w:val="-1"/>
                <w:sz w:val="28"/>
                <w:szCs w:val="28"/>
              </w:rPr>
              <w:t>б</w:t>
            </w:r>
            <w:r>
              <w:rPr>
                <w:sz w:val="28"/>
                <w:szCs w:val="28"/>
              </w:rPr>
              <w:t>еспе</w:t>
            </w:r>
            <w:r>
              <w:rPr>
                <w:spacing w:val="-2"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ение эффек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вно</w:t>
            </w:r>
            <w:r>
              <w:rPr>
                <w:spacing w:val="-1"/>
                <w:sz w:val="28"/>
                <w:szCs w:val="28"/>
              </w:rPr>
              <w:t>г</w:t>
            </w:r>
            <w:r>
              <w:rPr>
                <w:sz w:val="28"/>
                <w:szCs w:val="28"/>
              </w:rPr>
              <w:t>о осуще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вления своих полномочий администрацией сельского поселения</w:t>
            </w:r>
          </w:p>
        </w:tc>
      </w:tr>
      <w:tr>
        <w:trPr>
          <w:trHeight w:val="64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администрации Репинского сельского поселения «Обеспечение эффективного осуществления своих полномочий администрацией сельского поселения»</w:t>
            </w:r>
          </w:p>
        </w:tc>
      </w:tr>
      <w:tr>
        <w:trPr>
          <w:trHeight w:val="313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ыми индикаторами подпрограммы являются индикаторы входящих в нее ведомственных целевых программ</w:t>
            </w:r>
          </w:p>
        </w:tc>
      </w:tr>
      <w:tr>
        <w:trPr>
          <w:trHeight w:val="701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26564,5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0 году –   2754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1 году –   3537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2 году –   3972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3605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 4255,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4236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 4203,1 тыс. рублей</w:t>
            </w:r>
          </w:p>
        </w:tc>
      </w:tr>
      <w:tr>
        <w:trPr>
          <w:trHeight w:val="697" w:hRule="atLeast"/>
        </w:trPr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</w:t>
            </w:r>
            <w:r>
              <w:rPr>
                <w:spacing w:val="-6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р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ие сис</w:t>
            </w:r>
            <w:r>
              <w:rPr>
                <w:spacing w:val="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емы и</w:t>
            </w:r>
            <w:r>
              <w:rPr>
                <w:spacing w:val="-2"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фо</w:t>
            </w:r>
            <w:r>
              <w:rPr>
                <w:spacing w:val="-4"/>
                <w:sz w:val="28"/>
                <w:szCs w:val="28"/>
              </w:rPr>
              <w:t>р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ро</w:t>
            </w:r>
            <w:r>
              <w:rPr>
                <w:spacing w:val="-4"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ния на</w:t>
            </w:r>
            <w:r>
              <w:rPr>
                <w:spacing w:val="3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еления о 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е</w:t>
            </w:r>
            <w:r>
              <w:rPr>
                <w:spacing w:val="-1"/>
                <w:sz w:val="28"/>
                <w:szCs w:val="28"/>
              </w:rPr>
              <w:t>я</w:t>
            </w:r>
            <w:r>
              <w:rPr>
                <w:sz w:val="28"/>
                <w:szCs w:val="28"/>
              </w:rPr>
              <w:t>тель</w:t>
            </w:r>
            <w:r>
              <w:rPr>
                <w:spacing w:val="2"/>
                <w:sz w:val="28"/>
                <w:szCs w:val="28"/>
              </w:rPr>
              <w:t>н</w:t>
            </w:r>
            <w:r>
              <w:rPr>
                <w:spacing w:val="6"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-1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и а</w:t>
            </w:r>
            <w:r>
              <w:rPr>
                <w:spacing w:val="-1"/>
                <w:sz w:val="28"/>
                <w:szCs w:val="28"/>
              </w:rPr>
              <w:t>д</w:t>
            </w:r>
            <w:r>
              <w:rPr>
                <w:spacing w:val="1"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нис</w:t>
            </w:r>
            <w:r>
              <w:rPr>
                <w:spacing w:val="3"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рации и Совета Репинского сельского поселения Калач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системы эффективного управления муниципальной собственностью и финанс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ффективное, ответственное и  прозрачное муниципальное управление, управление общественными финансами и имуществом является базовым условием для повышения уровня и качества жизни населения сельского поселения, устойчивого экономического роста, модернизации социальной сферы и достижения других стратегических целей социально-экономического роста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рограмма предполагает продолжение реализации административной реформы. Основной акцент будет сделан на проектном принципе организации деятельности органов местного самоуправления, в том числе на применении его в процессе реализации муниципальных программ и организации процедур внутреннего контроля деятельности соответствующих структурных подраздел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направлениями повышения эффективности деятельности администрации Репинского сельского поселения (выполнения возложенных на них функций, в том числе по осуществлению юридически значимых действий) должны ста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ротиводействие коррупции и снижение административных барье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ние контрольно-надзорной деятель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тимизация состава и полномочий органов местного самоуправления Репинского сельского поселения, результатом которой должно стать сокращение дублирования функций и полномочий, а также оптимизация численности муниципальных служащих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ередача функций органов местного самоуправления Репинского сельского поселения не отнесенных к основному виду деятельности, специализированным организациям, создаваемым для обслуживания одновременно нескольких органов, или размещение муниципальных заказов на соответствующие услуги (аутсорсинг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ормирование «электронного правительства», в том числе переход на оказание услуг по осуществлению юридически значимых действий органами местного самоуправления Репинского сельского поселения в электронной форм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тимизация межведомственного взаимодействия, в том числе с использованием информационных технологий путем раскрытия информации о деятельности органов местного самоуправления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совершенствовать методики оценки эффективности деятельности органов местного самоуправления Репинского сельского поселения, в которых целесообразно предусмотреть параметры отчетности об эффективности расходов, оценку результатов, достигнутых по отношению к планам, установление при возможности соответствующих критериев для измерения качества, количества и стоимости конечных результатов деятельности организаций и т.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сферой оптимизации деятельности публично-правовых образований является управление муниципальной собственностью, для повышения эффективности которого предлагается реализация мер по следующим основным направлени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состава имущества публично-правовых образований и обеспечение его уче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оведение полной инвентаризации объектов, находящихся в муниципальной собственности Репинского сельского поселения, и оформление прав на них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е системы показателей оценки эффективности использования муниципального иму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вершенствование методики оценки эффективности использования муниципального имущества, доходов от его использования в бюджеты бюджетной системы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жесточение контроля за соблюдением установленных процедур предоставления в собственность (сдачи в аренду) земельных участков и помещений, находящихся в муниципальной собственности, усиление контроля за деятельностью организаций, использующих в своей хозяйственной деятельности муниципальное имущест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за перечня изъятых из оборота и ограниченных в обороте земель, оценка их эффективности с целью дальнейшей оптимизации земельного фон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: Осуществление эффективного муниципального управления, управление общественными финансами и имуществом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2.1.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эфф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осуществления своих полномочий администрацией сельского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1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1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1.4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1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sz w:val="28"/>
          <w:szCs w:val="28"/>
        </w:rPr>
        <w:t>6.1.5.1. Целевые индикаторы Ведомственной целевой программы администрации Репинского сельского поселения Калачинского муниципального района «Обеспечение эффективного управления, управления общественными финансами и имуществом сельского поселения»: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6.1</w:t>
      </w:r>
      <w:r>
        <w:rPr/>
        <w:t>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ень соответствия освещаемой информа-ции о деятельности администрации Репин-ского сельского поселе-ния требованиям Феде-рального законода-тельст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квалификационных требований при приеме на муниципальную службу в администра-цию Репин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муници-пальных служащих администрации Репин-ского сельского поселе-ния, прошедших про-фессиональную пере-подготовку и повыше-ние квалификации, в г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епень соответствия муниципальных право-вых актов администра-ции Репинского сель-ского поселения требо-ваниям федерального и регионального законно-дательства, выраженное в количестве удовлет-воренных актов проку-рорского реагирования Калачинской межрай-онной прокуратур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сводной финан-сово-экономической отчетности, предостав-ленной с соблюдением сроков предоставления и достоверности, в об-щем количестве сводной финансово-экономи-ческой отчетност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соблюдения критериев оценки Ч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писание актов при-емки объектов тепло-снабжения комиссией к работе в осенне-зимний пери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заказов, размещен-ных у единственного поставщика (исполните-ля, подрядчика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несостоявшихся торгов и запросов котировок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местного бюджета составляет 26564,5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2754,5 тыс. рублей; - 2021 год – 3537,8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3972,2 тыс. рублей; - 2023 год –  3605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4255,5 тыс. рублей; - 2025 год – 4236,0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4203,1 тыс. рублей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left="104" w:right="40" w:firstLine="463"/>
        <w:jc w:val="both"/>
        <w:rPr/>
      </w:pPr>
      <w:r>
        <w:rPr>
          <w:sz w:val="28"/>
          <w:szCs w:val="28"/>
        </w:rPr>
        <w:t>- фо</w:t>
      </w:r>
      <w:r>
        <w:rPr>
          <w:spacing w:val="-6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е сис</w:t>
      </w:r>
      <w:r>
        <w:rPr>
          <w:spacing w:val="1"/>
          <w:sz w:val="28"/>
          <w:szCs w:val="28"/>
        </w:rPr>
        <w:t>т</w:t>
      </w:r>
      <w:r>
        <w:rPr>
          <w:sz w:val="28"/>
          <w:szCs w:val="28"/>
        </w:rPr>
        <w:t>емы и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фо</w:t>
      </w:r>
      <w:r>
        <w:rPr>
          <w:spacing w:val="-4"/>
          <w:sz w:val="28"/>
          <w:szCs w:val="28"/>
        </w:rPr>
        <w:t>р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о</w:t>
      </w:r>
      <w:r>
        <w:rPr>
          <w:spacing w:val="-4"/>
          <w:sz w:val="28"/>
          <w:szCs w:val="28"/>
        </w:rPr>
        <w:t>в</w:t>
      </w:r>
      <w:r>
        <w:rPr>
          <w:sz w:val="28"/>
          <w:szCs w:val="28"/>
        </w:rPr>
        <w:t>ания на</w:t>
      </w:r>
      <w:r>
        <w:rPr>
          <w:spacing w:val="3"/>
          <w:sz w:val="28"/>
          <w:szCs w:val="28"/>
        </w:rPr>
        <w:t>с</w:t>
      </w:r>
      <w:r>
        <w:rPr>
          <w:sz w:val="28"/>
          <w:szCs w:val="28"/>
        </w:rPr>
        <w:t xml:space="preserve">еления о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</w:t>
      </w:r>
      <w:r>
        <w:rPr>
          <w:spacing w:val="2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а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ни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>раци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 xml:space="preserve">- повышение </w:t>
      </w:r>
      <w:r>
        <w:rPr>
          <w:spacing w:val="-2"/>
          <w:sz w:val="28"/>
          <w:szCs w:val="28"/>
        </w:rPr>
        <w:t>э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 и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й сл</w:t>
      </w:r>
      <w:r>
        <w:rPr>
          <w:spacing w:val="-4"/>
          <w:sz w:val="28"/>
          <w:szCs w:val="28"/>
        </w:rPr>
        <w:t>у</w:t>
      </w:r>
      <w:r>
        <w:rPr>
          <w:spacing w:val="-3"/>
          <w:sz w:val="28"/>
          <w:szCs w:val="28"/>
        </w:rPr>
        <w:t>ж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з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е с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 проф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ссио</w:t>
      </w:r>
      <w:r>
        <w:rPr>
          <w:spacing w:val="1"/>
          <w:sz w:val="28"/>
          <w:szCs w:val="28"/>
        </w:rPr>
        <w:t>на</w:t>
      </w:r>
      <w:r>
        <w:rPr>
          <w:sz w:val="28"/>
          <w:szCs w:val="28"/>
        </w:rPr>
        <w:t>ль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и ли</w:t>
      </w:r>
      <w:r>
        <w:rPr>
          <w:spacing w:val="-1"/>
          <w:sz w:val="28"/>
          <w:szCs w:val="28"/>
        </w:rPr>
        <w:t>ч</w:t>
      </w:r>
      <w:r>
        <w:rPr>
          <w:spacing w:val="2"/>
          <w:sz w:val="28"/>
          <w:szCs w:val="28"/>
        </w:rPr>
        <w:t>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р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3"/>
          <w:sz w:val="28"/>
          <w:szCs w:val="28"/>
        </w:rPr>
        <w:t>т</w:t>
      </w:r>
      <w:r>
        <w:rPr>
          <w:sz w:val="28"/>
          <w:szCs w:val="28"/>
        </w:rPr>
        <w:t xml:space="preserve">а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ых сл</w:t>
      </w:r>
      <w:r>
        <w:rPr>
          <w:spacing w:val="-6"/>
          <w:sz w:val="28"/>
          <w:szCs w:val="28"/>
        </w:rPr>
        <w:t>у</w:t>
      </w:r>
      <w:r>
        <w:rPr>
          <w:sz w:val="28"/>
          <w:szCs w:val="28"/>
        </w:rPr>
        <w:t>жащих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ие 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 нарушен</w:t>
      </w:r>
      <w:r>
        <w:rPr>
          <w:spacing w:val="-2"/>
          <w:sz w:val="28"/>
          <w:szCs w:val="28"/>
        </w:rPr>
        <w:t>и</w:t>
      </w:r>
      <w:r>
        <w:rPr>
          <w:sz w:val="28"/>
          <w:szCs w:val="28"/>
        </w:rPr>
        <w:t>й ф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рал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о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и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акон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а 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ской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при 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тии </w:t>
      </w:r>
      <w:r>
        <w:rPr>
          <w:spacing w:val="1"/>
          <w:sz w:val="28"/>
          <w:szCs w:val="28"/>
        </w:rPr>
        <w:t>м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ниципальных 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вых а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выражен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 кол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 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вл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оренных прот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в Калачинской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ежрайонной прокур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уры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color w:val="000000"/>
          <w:sz w:val="28"/>
          <w:szCs w:val="28"/>
        </w:rPr>
        <w:t>-со</w:t>
      </w:r>
      <w:r>
        <w:rPr>
          <w:color w:val="000000"/>
          <w:spacing w:val="-1"/>
          <w:sz w:val="28"/>
          <w:szCs w:val="28"/>
        </w:rPr>
        <w:t>зд</w:t>
      </w:r>
      <w:r>
        <w:rPr>
          <w:color w:val="000000"/>
          <w:sz w:val="28"/>
          <w:szCs w:val="28"/>
        </w:rPr>
        <w:t>ания пра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>овых осно</w:t>
      </w:r>
      <w:r>
        <w:rPr>
          <w:color w:val="000000"/>
          <w:spacing w:val="-1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аний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ля испо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ования и эксплуа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ации</w:t>
      </w:r>
      <w:r>
        <w:rPr>
          <w:color w:val="000000"/>
          <w:spacing w:val="-1"/>
          <w:sz w:val="28"/>
          <w:szCs w:val="28"/>
        </w:rPr>
        <w:t>(</w:t>
      </w:r>
      <w:r>
        <w:rPr>
          <w:color w:val="000000"/>
          <w:sz w:val="28"/>
          <w:szCs w:val="28"/>
        </w:rPr>
        <w:t>вклю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ая расх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ование </w:t>
      </w:r>
      <w:r>
        <w:rPr>
          <w:color w:val="000000"/>
          <w:spacing w:val="-2"/>
          <w:sz w:val="28"/>
          <w:szCs w:val="28"/>
        </w:rPr>
        <w:t>б</w:t>
      </w:r>
      <w:r>
        <w:rPr>
          <w:color w:val="000000"/>
          <w:spacing w:val="1"/>
          <w:sz w:val="28"/>
          <w:szCs w:val="28"/>
        </w:rPr>
        <w:t>ю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же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ых ср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 на 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роитель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во, р</w:t>
      </w:r>
      <w:r>
        <w:rPr>
          <w:color w:val="000000"/>
          <w:spacing w:val="-2"/>
          <w:sz w:val="28"/>
          <w:szCs w:val="28"/>
        </w:rPr>
        <w:t>е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нт и со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ержание) о</w:t>
      </w:r>
      <w:r>
        <w:rPr>
          <w:color w:val="000000"/>
          <w:spacing w:val="-1"/>
          <w:sz w:val="28"/>
          <w:szCs w:val="28"/>
        </w:rPr>
        <w:t>бъ</w:t>
      </w:r>
      <w:r>
        <w:rPr>
          <w:color w:val="000000"/>
          <w:sz w:val="28"/>
          <w:szCs w:val="28"/>
        </w:rPr>
        <w:t>ек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ов не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>виж</w:t>
      </w:r>
      <w:r>
        <w:rPr>
          <w:color w:val="000000"/>
          <w:spacing w:val="-2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о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и, исполь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уемых </w:t>
      </w:r>
      <w:r>
        <w:rPr>
          <w:color w:val="000000"/>
          <w:spacing w:val="-1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решения вопросов </w:t>
      </w:r>
      <w:r>
        <w:rPr>
          <w:color w:val="000000"/>
          <w:spacing w:val="1"/>
          <w:sz w:val="28"/>
          <w:szCs w:val="28"/>
        </w:rPr>
        <w:t>м</w:t>
      </w:r>
      <w:r>
        <w:rPr>
          <w:color w:val="000000"/>
          <w:sz w:val="28"/>
          <w:szCs w:val="28"/>
        </w:rPr>
        <w:t>ес</w:t>
      </w:r>
      <w:r>
        <w:rPr>
          <w:color w:val="000000"/>
          <w:spacing w:val="-1"/>
          <w:sz w:val="28"/>
          <w:szCs w:val="28"/>
        </w:rPr>
        <w:t>т</w:t>
      </w:r>
      <w:r>
        <w:rPr>
          <w:color w:val="000000"/>
          <w:sz w:val="28"/>
          <w:szCs w:val="28"/>
        </w:rPr>
        <w:t>но</w:t>
      </w:r>
      <w:r>
        <w:rPr>
          <w:color w:val="000000"/>
          <w:spacing w:val="-1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 </w:t>
      </w:r>
      <w:r>
        <w:rPr>
          <w:color w:val="000000"/>
          <w:spacing w:val="-1"/>
          <w:sz w:val="28"/>
          <w:szCs w:val="28"/>
        </w:rPr>
        <w:t>з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>ч</w:t>
      </w:r>
      <w:r>
        <w:rPr>
          <w:color w:val="000000"/>
          <w:sz w:val="28"/>
          <w:szCs w:val="28"/>
        </w:rPr>
        <w:t>ени</w:t>
      </w:r>
      <w:r>
        <w:rPr>
          <w:color w:val="000000"/>
          <w:spacing w:val="-1"/>
          <w:sz w:val="28"/>
          <w:szCs w:val="28"/>
        </w:rPr>
        <w:t>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100 – процен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е с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л</w:t>
      </w:r>
      <w:r>
        <w:rPr>
          <w:spacing w:val="1"/>
          <w:sz w:val="28"/>
          <w:szCs w:val="28"/>
        </w:rPr>
        <w:t>ю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ние сроков 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>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я 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ной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нан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о– экон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ской от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;</w:t>
      </w:r>
    </w:p>
    <w:p>
      <w:pPr>
        <w:pStyle w:val="Normal"/>
        <w:widowControl w:val="false"/>
        <w:autoSpaceDE w:val="false"/>
        <w:ind w:right="40" w:firstLine="540"/>
        <w:jc w:val="both"/>
        <w:rPr/>
      </w:pPr>
      <w:r>
        <w:rPr>
          <w:sz w:val="28"/>
          <w:szCs w:val="28"/>
        </w:rPr>
        <w:t>-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й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ив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я тер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рии, 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н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ние не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в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во</w:t>
      </w:r>
      <w:r>
        <w:rPr>
          <w:spacing w:val="-1"/>
          <w:sz w:val="28"/>
          <w:szCs w:val="28"/>
        </w:rPr>
        <w:t>зд</w:t>
      </w:r>
      <w:r>
        <w:rPr>
          <w:sz w:val="28"/>
          <w:szCs w:val="28"/>
        </w:rPr>
        <w:t>е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ия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 и ин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 xml:space="preserve">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 на окр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жающ</w:t>
      </w:r>
      <w:r>
        <w:rPr>
          <w:spacing w:val="-2"/>
          <w:sz w:val="28"/>
          <w:szCs w:val="28"/>
        </w:rPr>
        <w:t>у</w:t>
      </w:r>
      <w:r>
        <w:rPr>
          <w:sz w:val="28"/>
          <w:szCs w:val="28"/>
        </w:rPr>
        <w:t>ю с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 и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охраны и рацио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испо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ования прир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ных ресурс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повыс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ую привлека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ь терри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ори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уницип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района, упр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ть пр</w:t>
      </w:r>
      <w:r>
        <w:rPr>
          <w:spacing w:val="-2"/>
          <w:sz w:val="28"/>
          <w:szCs w:val="28"/>
        </w:rPr>
        <w:t>о</w:t>
      </w:r>
      <w:r>
        <w:rPr>
          <w:sz w:val="28"/>
          <w:szCs w:val="28"/>
        </w:rPr>
        <w:t>ц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уру пр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 xml:space="preserve">лени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мельных у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к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, офор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ления о</w:t>
      </w:r>
      <w:r>
        <w:rPr>
          <w:spacing w:val="-1"/>
          <w:sz w:val="28"/>
          <w:szCs w:val="28"/>
        </w:rPr>
        <w:t>бъ</w:t>
      </w:r>
      <w:r>
        <w:rPr>
          <w:sz w:val="28"/>
          <w:szCs w:val="28"/>
        </w:rPr>
        <w:t>ек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 н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виж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прин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ия решений в 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 - 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ительном ком</w:t>
      </w:r>
      <w:r>
        <w:rPr>
          <w:spacing w:val="-2"/>
          <w:sz w:val="28"/>
          <w:szCs w:val="28"/>
        </w:rPr>
        <w:t>п</w:t>
      </w:r>
      <w:r>
        <w:rPr>
          <w:sz w:val="28"/>
          <w:szCs w:val="28"/>
        </w:rPr>
        <w:t xml:space="preserve">лексе и </w:t>
      </w:r>
      <w:r>
        <w:rPr>
          <w:spacing w:val="-1"/>
          <w:sz w:val="28"/>
          <w:szCs w:val="28"/>
        </w:rPr>
        <w:t>ж</w:t>
      </w:r>
      <w:r>
        <w:rPr>
          <w:sz w:val="28"/>
          <w:szCs w:val="28"/>
        </w:rPr>
        <w:t>илищно-к</w:t>
      </w:r>
      <w:r>
        <w:rPr>
          <w:spacing w:val="-2"/>
          <w:sz w:val="28"/>
          <w:szCs w:val="28"/>
        </w:rPr>
        <w:t>о</w:t>
      </w:r>
      <w:r>
        <w:rPr>
          <w:spacing w:val="1"/>
          <w:sz w:val="28"/>
          <w:szCs w:val="28"/>
        </w:rPr>
        <w:t>мм</w:t>
      </w:r>
      <w:r>
        <w:rPr>
          <w:sz w:val="28"/>
          <w:szCs w:val="28"/>
        </w:rPr>
        <w:t>уна</w:t>
      </w:r>
      <w:r>
        <w:rPr>
          <w:spacing w:val="-2"/>
          <w:sz w:val="28"/>
          <w:szCs w:val="28"/>
        </w:rPr>
        <w:t>л</w:t>
      </w:r>
      <w:r>
        <w:rPr>
          <w:sz w:val="28"/>
          <w:szCs w:val="28"/>
        </w:rPr>
        <w:t>ьном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;</w:t>
      </w:r>
    </w:p>
    <w:p>
      <w:pPr>
        <w:pStyle w:val="Normal"/>
        <w:shd w:fill="FFFFFF" w:val="clear"/>
        <w:ind w:right="40" w:firstLine="540"/>
        <w:jc w:val="both"/>
        <w:rPr/>
      </w:pPr>
      <w:r>
        <w:rPr>
          <w:sz w:val="28"/>
          <w:szCs w:val="28"/>
        </w:rPr>
        <w:t>- 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еспе</w:t>
      </w:r>
      <w:r>
        <w:rPr>
          <w:spacing w:val="-2"/>
          <w:sz w:val="28"/>
          <w:szCs w:val="28"/>
        </w:rPr>
        <w:t>ч</w:t>
      </w:r>
      <w:r>
        <w:rPr>
          <w:sz w:val="28"/>
          <w:szCs w:val="28"/>
        </w:rPr>
        <w:t>ение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 xml:space="preserve">анов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су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р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енной вла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ор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анов</w:t>
      </w:r>
      <w:r>
        <w:rPr>
          <w:spacing w:val="1"/>
          <w:sz w:val="28"/>
          <w:szCs w:val="28"/>
        </w:rPr>
        <w:t xml:space="preserve"> м</w:t>
      </w:r>
      <w:r>
        <w:rPr>
          <w:sz w:val="28"/>
          <w:szCs w:val="28"/>
        </w:rPr>
        <w:t>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но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о самоупра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л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и </w:t>
      </w:r>
      <w:r>
        <w:rPr>
          <w:spacing w:val="1"/>
          <w:sz w:val="28"/>
          <w:szCs w:val="28"/>
        </w:rPr>
        <w:t>ю</w:t>
      </w:r>
      <w:r>
        <w:rPr>
          <w:sz w:val="28"/>
          <w:szCs w:val="28"/>
        </w:rPr>
        <w:t>р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 xml:space="preserve">еских лиц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оверными с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ни</w:t>
      </w:r>
      <w:r>
        <w:rPr>
          <w:spacing w:val="-1"/>
          <w:sz w:val="28"/>
          <w:szCs w:val="28"/>
        </w:rPr>
        <w:t>я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, нео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>хо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 xml:space="preserve">ыми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ля осущ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ления </w:t>
      </w:r>
      <w:r>
        <w:rPr>
          <w:spacing w:val="-1"/>
          <w:sz w:val="28"/>
          <w:szCs w:val="28"/>
        </w:rPr>
        <w:t>г</w:t>
      </w:r>
      <w:r>
        <w:rPr>
          <w:sz w:val="28"/>
          <w:szCs w:val="28"/>
        </w:rPr>
        <w:t>ра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ительной ,инве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ционной и иной  хо</w:t>
      </w:r>
      <w:r>
        <w:rPr>
          <w:spacing w:val="-1"/>
          <w:sz w:val="28"/>
          <w:szCs w:val="28"/>
        </w:rPr>
        <w:t>зя</w:t>
      </w:r>
      <w:r>
        <w:rPr>
          <w:sz w:val="28"/>
          <w:szCs w:val="28"/>
        </w:rPr>
        <w:t>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венной 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е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тельно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и, пров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 xml:space="preserve">ения 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емлеу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рой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вышение </w:t>
      </w:r>
      <w:r>
        <w:rPr>
          <w:spacing w:val="-2"/>
          <w:sz w:val="28"/>
          <w:szCs w:val="28"/>
        </w:rPr>
        <w:t>э</w:t>
      </w:r>
      <w:r>
        <w:rPr>
          <w:spacing w:val="-1"/>
          <w:sz w:val="28"/>
          <w:szCs w:val="28"/>
        </w:rPr>
        <w:t>ф</w:t>
      </w:r>
      <w:r>
        <w:rPr>
          <w:sz w:val="28"/>
          <w:szCs w:val="28"/>
        </w:rPr>
        <w:t>фе</w:t>
      </w:r>
      <w:r>
        <w:rPr>
          <w:spacing w:val="-4"/>
          <w:sz w:val="28"/>
          <w:szCs w:val="28"/>
        </w:rPr>
        <w:t>к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>ти и р</w:t>
      </w:r>
      <w:r>
        <w:rPr>
          <w:spacing w:val="3"/>
          <w:sz w:val="28"/>
          <w:szCs w:val="28"/>
        </w:rPr>
        <w:t>е</w:t>
      </w:r>
      <w:r>
        <w:rPr>
          <w:spacing w:val="-7"/>
          <w:sz w:val="28"/>
          <w:szCs w:val="28"/>
        </w:rPr>
        <w:t>з</w:t>
      </w:r>
      <w:r>
        <w:rPr>
          <w:spacing w:val="-12"/>
          <w:sz w:val="28"/>
          <w:szCs w:val="28"/>
        </w:rPr>
        <w:t>у</w:t>
      </w:r>
      <w:r>
        <w:rPr>
          <w:spacing w:val="-2"/>
          <w:sz w:val="28"/>
          <w:szCs w:val="28"/>
        </w:rPr>
        <w:t>л</w:t>
      </w:r>
      <w:r>
        <w:rPr>
          <w:spacing w:val="-10"/>
          <w:sz w:val="28"/>
          <w:szCs w:val="28"/>
        </w:rPr>
        <w:t>ь</w:t>
      </w:r>
      <w:r>
        <w:rPr>
          <w:spacing w:val="3"/>
          <w:sz w:val="28"/>
          <w:szCs w:val="28"/>
        </w:rPr>
        <w:t>т</w:t>
      </w:r>
      <w:r>
        <w:rPr>
          <w:spacing w:val="-6"/>
          <w:sz w:val="28"/>
          <w:szCs w:val="28"/>
        </w:rPr>
        <w:t>а</w:t>
      </w:r>
      <w:r>
        <w:rPr>
          <w:sz w:val="28"/>
          <w:szCs w:val="28"/>
        </w:rPr>
        <w:t>тивн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м</w:t>
      </w:r>
      <w:r>
        <w:rPr>
          <w:sz w:val="28"/>
          <w:szCs w:val="28"/>
        </w:rPr>
        <w:t>уницип</w:t>
      </w:r>
      <w:r>
        <w:rPr>
          <w:spacing w:val="1"/>
          <w:sz w:val="28"/>
          <w:szCs w:val="28"/>
        </w:rPr>
        <w:t>а</w:t>
      </w:r>
      <w:r>
        <w:rPr>
          <w:sz w:val="28"/>
          <w:szCs w:val="28"/>
        </w:rPr>
        <w:t>льной сл</w:t>
      </w:r>
      <w:r>
        <w:rPr>
          <w:spacing w:val="-4"/>
          <w:sz w:val="28"/>
          <w:szCs w:val="28"/>
        </w:rPr>
        <w:t>у</w:t>
      </w:r>
      <w:r>
        <w:rPr>
          <w:spacing w:val="-3"/>
          <w:sz w:val="28"/>
          <w:szCs w:val="28"/>
        </w:rPr>
        <w:t>ж</w:t>
      </w:r>
      <w:r>
        <w:rPr>
          <w:spacing w:val="-1"/>
          <w:sz w:val="28"/>
          <w:szCs w:val="28"/>
        </w:rPr>
        <w:t>б</w:t>
      </w:r>
      <w:r>
        <w:rPr>
          <w:sz w:val="28"/>
          <w:szCs w:val="28"/>
        </w:rPr>
        <w:t xml:space="preserve">ы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ер</w:t>
      </w:r>
      <w:r>
        <w:rPr>
          <w:spacing w:val="5"/>
          <w:sz w:val="28"/>
          <w:szCs w:val="28"/>
        </w:rPr>
        <w:t>е</w:t>
      </w:r>
      <w:r>
        <w:rPr>
          <w:sz w:val="28"/>
          <w:szCs w:val="28"/>
        </w:rPr>
        <w:t>з ра</w:t>
      </w:r>
      <w:r>
        <w:rPr>
          <w:spacing w:val="-1"/>
          <w:sz w:val="28"/>
          <w:szCs w:val="28"/>
        </w:rPr>
        <w:t>з</w:t>
      </w:r>
      <w:r>
        <w:rPr>
          <w:sz w:val="28"/>
          <w:szCs w:val="28"/>
        </w:rPr>
        <w:t>витие сис</w:t>
      </w:r>
      <w:r>
        <w:rPr>
          <w:spacing w:val="-1"/>
          <w:sz w:val="28"/>
          <w:szCs w:val="28"/>
        </w:rPr>
        <w:t>т</w:t>
      </w:r>
      <w:r>
        <w:rPr>
          <w:sz w:val="28"/>
          <w:szCs w:val="28"/>
        </w:rPr>
        <w:t>емы н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опущен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>, лик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д</w:t>
      </w:r>
      <w:r>
        <w:rPr>
          <w:sz w:val="28"/>
          <w:szCs w:val="28"/>
        </w:rPr>
        <w:t>ации п</w:t>
      </w:r>
      <w:r>
        <w:rPr>
          <w:spacing w:val="6"/>
          <w:sz w:val="28"/>
          <w:szCs w:val="28"/>
        </w:rPr>
        <w:t>о</w:t>
      </w:r>
      <w:r>
        <w:rPr>
          <w:sz w:val="28"/>
          <w:szCs w:val="28"/>
        </w:rPr>
        <w:t>сл</w:t>
      </w:r>
      <w:r>
        <w:rPr>
          <w:spacing w:val="-4"/>
          <w:sz w:val="28"/>
          <w:szCs w:val="28"/>
        </w:rPr>
        <w:t>е</w:t>
      </w:r>
      <w:r>
        <w:rPr>
          <w:spacing w:val="-1"/>
          <w:sz w:val="28"/>
          <w:szCs w:val="28"/>
        </w:rPr>
        <w:t>д</w:t>
      </w:r>
      <w:r>
        <w:rPr>
          <w:spacing w:val="1"/>
          <w:sz w:val="28"/>
          <w:szCs w:val="28"/>
        </w:rPr>
        <w:t>с</w:t>
      </w:r>
      <w:r>
        <w:rPr>
          <w:sz w:val="28"/>
          <w:szCs w:val="28"/>
        </w:rPr>
        <w:t xml:space="preserve">твий 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р</w:t>
      </w:r>
      <w:r>
        <w:rPr>
          <w:spacing w:val="3"/>
          <w:sz w:val="28"/>
          <w:szCs w:val="28"/>
        </w:rPr>
        <w:t>е</w:t>
      </w:r>
      <w:r>
        <w:rPr>
          <w:spacing w:val="1"/>
          <w:sz w:val="28"/>
          <w:szCs w:val="28"/>
        </w:rPr>
        <w:t>з</w:t>
      </w:r>
      <w:r>
        <w:rPr>
          <w:sz w:val="28"/>
          <w:szCs w:val="28"/>
        </w:rPr>
        <w:t>вы</w:t>
      </w:r>
      <w:r>
        <w:rPr>
          <w:spacing w:val="-1"/>
          <w:sz w:val="28"/>
          <w:szCs w:val="28"/>
        </w:rPr>
        <w:t>ч</w:t>
      </w:r>
      <w:r>
        <w:rPr>
          <w:sz w:val="28"/>
          <w:szCs w:val="28"/>
        </w:rPr>
        <w:t>айных си</w:t>
      </w:r>
      <w:r>
        <w:rPr>
          <w:spacing w:val="-5"/>
          <w:sz w:val="28"/>
          <w:szCs w:val="28"/>
        </w:rPr>
        <w:t>т</w:t>
      </w:r>
      <w:r>
        <w:rPr>
          <w:spacing w:val="-4"/>
          <w:sz w:val="28"/>
          <w:szCs w:val="28"/>
        </w:rPr>
        <w:t>у</w:t>
      </w:r>
      <w:r>
        <w:rPr>
          <w:sz w:val="28"/>
          <w:szCs w:val="28"/>
        </w:rPr>
        <w:t>аций в усло</w:t>
      </w:r>
      <w:r>
        <w:rPr>
          <w:spacing w:val="-1"/>
          <w:sz w:val="28"/>
          <w:szCs w:val="28"/>
        </w:rPr>
        <w:t>в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>я</w:t>
      </w:r>
      <w:r>
        <w:rPr>
          <w:sz w:val="28"/>
          <w:szCs w:val="28"/>
        </w:rPr>
        <w:t xml:space="preserve">х </w:t>
      </w:r>
      <w:r>
        <w:rPr>
          <w:spacing w:val="-2"/>
          <w:sz w:val="28"/>
          <w:szCs w:val="28"/>
        </w:rPr>
        <w:t>в</w:t>
      </w:r>
      <w:r>
        <w:rPr>
          <w:spacing w:val="4"/>
          <w:sz w:val="28"/>
          <w:szCs w:val="28"/>
        </w:rPr>
        <w:t>о</w:t>
      </w:r>
      <w:r>
        <w:rPr>
          <w:sz w:val="28"/>
          <w:szCs w:val="28"/>
        </w:rPr>
        <w:t>енн</w:t>
      </w:r>
      <w:r>
        <w:rPr>
          <w:spacing w:val="-2"/>
          <w:sz w:val="28"/>
          <w:szCs w:val="28"/>
        </w:rPr>
        <w:t>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 xml:space="preserve">о и </w:t>
      </w:r>
      <w:r>
        <w:rPr>
          <w:spacing w:val="1"/>
          <w:sz w:val="28"/>
          <w:szCs w:val="28"/>
        </w:rPr>
        <w:t>м</w:t>
      </w:r>
      <w:r>
        <w:rPr>
          <w:sz w:val="28"/>
          <w:szCs w:val="28"/>
        </w:rPr>
        <w:t>ирно</w:t>
      </w:r>
      <w:r>
        <w:rPr>
          <w:spacing w:val="-7"/>
          <w:sz w:val="28"/>
          <w:szCs w:val="28"/>
        </w:rPr>
        <w:t>г</w:t>
      </w:r>
      <w:r>
        <w:rPr>
          <w:sz w:val="28"/>
          <w:szCs w:val="28"/>
        </w:rPr>
        <w:t>о времен</w:t>
      </w:r>
      <w:r>
        <w:rPr>
          <w:spacing w:val="-2"/>
          <w:sz w:val="28"/>
          <w:szCs w:val="28"/>
        </w:rPr>
        <w:t>и;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>эффективное выполнение полномочий Совета Репинского сельского поселения в соответствии с законодательством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еспечение внедрения механизмов прозрачности и эффективного взаимодействия со структурами гражданского общества;</w:t>
      </w:r>
    </w:p>
    <w:p>
      <w:pPr>
        <w:pStyle w:val="Consplusnormal1"/>
        <w:tabs>
          <w:tab w:val="clear" w:pos="708"/>
          <w:tab w:val="left" w:pos="948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образования просроченной кредиторской задолженности на период действия подпрограммы;</w:t>
      </w:r>
    </w:p>
    <w:p>
      <w:pPr>
        <w:pStyle w:val="ConsPlusCell"/>
        <w:ind w:firstLine="567"/>
        <w:jc w:val="both"/>
        <w:rPr/>
      </w:pPr>
      <w:r>
        <w:rPr/>
        <w:t xml:space="preserve">- стопроцентное осуществление бюджетного процесса в Репинском сельском поселении по средств автоматизированной систему управления бюджетным процессом;          </w:t>
      </w:r>
    </w:p>
    <w:p>
      <w:pPr>
        <w:pStyle w:val="ConsPlusCell"/>
        <w:ind w:firstLine="567"/>
        <w:jc w:val="both"/>
        <w:rPr/>
      </w:pPr>
      <w:r>
        <w:rPr/>
        <w:t>- вовлечение в хозяйственный оборот ранее неучтенных и неиспользуемых объектов, находящихся в собственности Репин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создание условий для увеличения неналоговых доходов местного бюдж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1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Комитетом по экономическому развитию и инвестициям администрации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одпрограмма «Развитие культуры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культуры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культуры 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развития отрасли культуры в Репинском сельском поселени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звитие культурно-досуговой деятельности Репинского сельского поселения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рганизация предоставления культурно-досугового обслуживания насел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йствие в оказании муниципальных услуг учреждениями в сфере культуры в части выплаты заработной платы работникам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енность участников культурно-досуговых мероприятий, проводимых на территории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доля населения, занимающегося творческой деятельностью на непрофессиональной основе, от общего числа жителей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  число культурно-массовых мероприяти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21392,3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3183,9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3594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5192,5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014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1622,5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1448,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  1336,1 тыс.рублей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, проводимых на территории Репинского сельского поселения (по сравнению с 2022 годом) к концу 2025 г. на 4,6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доли населения, занимающегося творческой деятельностью на непрофессиональной основе, от общего числа жителей Репинского сельского поселения к концу 2025 г. до 9,4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культурно-массовых мероприятий к концу 2025 г. до 630 ед.;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2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ультура является одним из ключевых факторов стратегии устойчивого социально-экономического развит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здание условий для развития сферы культуры Репинского сельского поселения района является первостепенной задачей, стоящей перед администрацией Репин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территории Репинского сельского поселения осуществляет деятельность 1 учреждение культуры. В учреждениях культуры на 1 января 2024 года работает 6 человек, из них специалистов – 6 чел., из них 4 специалиста имеют среднее специальное образование, что составляет 66,7%. На конец 2023 года, учреждения культуры имеют следующие показател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исленность участников культурно-досуговых мероприятий, проводимых на территории Калачинского муниципального района, составляет – 13196 чел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доля населения, занимающегося творческой деятельностью на непрофессиональной основе, от общего числа жителей Калачинского муниципального района – 7,3%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число культурно-массовых мероприятий – 558 ед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есмотря на предпринимаемые меры, в отрасли остаются вопросы, которые требуют незамедлительного решения, а именно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создание условий для внедрения новых технологий, направлений, видов культурно-досуговой и творческой деятель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доступа к современным информационным системам и технология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укрепление и модернизация материально-технической базы учреждений культур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емонт учреждений культуры и объектов историко-культурного наслед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 развитие творческого потенциала Реп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восполнение кадров и повышение профессиональной компетентности работников отрасли культуры.</w:t>
      </w:r>
    </w:p>
    <w:p>
      <w:pPr>
        <w:pStyle w:val="Normal"/>
        <w:tabs>
          <w:tab w:val="clear" w:pos="708"/>
          <w:tab w:val="left" w:pos="284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Программно-целевой метод в решении существующих проблем позволит обеспечить консолидацию и целевое использование необходимых ресурсов, контроль выполнения программных мероприятий в течение всего периода реализаци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ходе реализации подпрограммы могут возникнуть определенные риски. Существует вероятность изменения требований к реализации мероприятий подпрограммы, непосредственно влияющих на значение запланированных целевых индикаторов. Нейтрализация этих факторов может быть обеспечена за счет корректировки размеров финансирования соответствующего раздела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2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: </w:t>
      </w:r>
      <w:r>
        <w:rPr>
          <w:bCs/>
          <w:sz w:val="28"/>
          <w:szCs w:val="28"/>
        </w:rPr>
        <w:t>Обеспечение развития отрасли культуры в Репинском сельском посел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2.1. Р</w:t>
      </w:r>
      <w:r>
        <w:rPr>
          <w:bCs/>
          <w:sz w:val="28"/>
          <w:szCs w:val="28"/>
        </w:rPr>
        <w:t>азвитие культурно-досуговой деятельности Репин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2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2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2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5. Целевые индикаторы под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5.1. Численность участников культурно-досуговых мероприятий, проводимых на территории Репин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5.2. Доля населения, занимающегося творческой деятельностью на непрофессиональной основе, от общего числа жителей Репинского сельского посе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2.5.3. Число культурно-массовых мероприятий;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Таблица 6.2</w:t>
      </w:r>
      <w:r>
        <w:rPr/>
        <w:t>.5.1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062"/>
        <w:gridCol w:w="959"/>
        <w:gridCol w:w="921"/>
        <w:gridCol w:w="921"/>
        <w:gridCol w:w="922"/>
        <w:gridCol w:w="922"/>
        <w:gridCol w:w="922"/>
        <w:gridCol w:w="922"/>
      </w:tblGrid>
      <w:tr>
        <w:trPr/>
        <w:tc>
          <w:tcPr>
            <w:tcW w:w="9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индикаторы реализации мероприятий ВЦП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 годам реализации ВЦП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участников культурно-досуговых мероприятий, проводимых на территории Репинского сельского посел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83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населения, занимающегося творческой деятельностью на непрофессиональной основе, от общего числа жителей Репинского сельского поселения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льтурно-массовых мероприяти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местного бюджета составляет 21392,3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3183,9 тыс. рублей; - 2021 год – 3594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5192,5 тыс. рублей; - 2023 год – 5014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– </w:t>
      </w:r>
      <w:r>
        <w:rPr>
          <w:bCs/>
          <w:sz w:val="28"/>
          <w:szCs w:val="28"/>
        </w:rPr>
        <w:t xml:space="preserve">1622,5 </w:t>
      </w:r>
      <w:r>
        <w:rPr>
          <w:sz w:val="28"/>
          <w:szCs w:val="28"/>
        </w:rPr>
        <w:t>тыс. рублей; - 2025 год – 1448,9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1336,1 тыс.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6.2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,9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2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численности участников культурно-досуговых мероприятий, проводимых на территории Репинского сельского поселения (по сравнению с 2020 годом) к концу 2025 г. на 4,6 %;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ение доли населения, занимающегося творческой деятельностью на непрофессиональной основе, от общего числа жителей Репинского сельского поселения к концу 2025 г. до 9,4 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числа культурно-массовых мероприятий к концу 2025 г. до 630 е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2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Подпрограмма «Развитие массового спорта на территории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массового спорта на территории 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«Разви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ссового спорта на 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физической культуры и спорта, сохранения здоровья, развития личности и самореализации молодеж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- развитие физической культуры и спорта на территории Репинского сельского поселения в период с 2020 по 2025 годы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частие в спортивно-массовых соревнованиях и физкультурно-оздоровительных мероприятиях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спортивного домика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снащение спортивным оборудованием и инвентарем спортивных объектов Репин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Положительный рост числа участников в сельских спортивно-массовых меропри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Число наград, завоеванных репинскими спортсменами на соревнованиях различного уровн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Доля жителей сельского поселения систематически занимающихся физической культурой и спортом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за счет средств местного бюджета составляет 5666,8 </w:t>
            </w:r>
            <w:r>
              <w:rPr>
                <w:color w:val="000000"/>
                <w:sz w:val="28"/>
                <w:szCs w:val="28"/>
              </w:rPr>
              <w:t>тыс. рублей в ценах соответствующих лет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0 году –   615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1 году –   262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2 году –   1194,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3 году –   466,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в 2024 году –   420,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5 году –   169,4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 2026 году -    177,9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рограммы позволит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овать развитию детских и молодежных общественных объединен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ить количество и качество культурно - досуговых мероприятий для молодежи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3.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получие Репинского сельского поселения и России в целом во многом зависит от молодежи, которая рассматривает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 - создать благоприятны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ение этой задачи должно предусматривать создание эффективной системы работы с молодыми гражданами и надежного механизма ее нормативно-правового обеспечения на всех уровнях управления - федеральном, региональном и местном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актуальной является целостная и последовательная государственная молодежная политика в Репинском сельском поселении. Ее главная цель - создание условий для самореализации молодых людей, формирование нового поколения молодых граждан, способных идти по пути развития нашего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этих задач позволит сократить негативные явления в молодежной среде (наркомания, алкоголизм, преступность); создать условия для духовно-нравственного, культурного, интеллектуального и физического воспитания молодеж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, ее уверенности в завтрашнем дне и активности будет зависеть темп продвижения нашего обществ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поставленной в подпрограмме цели и решение соответствующих задач требуют применения эффективных механизмов и методов преодоления кризисных явлений в молодежной среде. Использование программно-целевого метода для решения проблем молодых граждан направлено на создание условий и предпосылок для максимально эффективного управления муниципальными финансами в соответствии с приоритетами государственной молодежной политики и с учетом бюджетных ограни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а ориентирована на все социальные слои молодежи, проживающие на территории района, и определяют систему, позволяющую эффективно и целенаправленно решать вопросы молодежной политики в районе, координировать деятельность всех заинтересованных служб и ведомств, добиваться  результа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зическая культура и спорт – компоненты всестороннего развития личности, они объективно связаны с  нравственным, умственным, трудовым, эстетическим воспитанием и содействуют всестороннему развитию молодежи. Одной из основных задач по развитию физической культуры и спорта в поселении становится формирование у населения, особенно у детей и подростков устойчивого интереса и потребности в регулярных занятиях физической культурой и спортом, навыков здорового образа жизн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е с тем есть ряд проблем, требующих комплексных мер и системного подхода в их решении к ним следует отне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достаточное привлечение населения к занятиям физической культурой и 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соответствие уровня материальной базы физической культуры и спорта, развитию массового спорта, её моральное и физическое старени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решать указанные проблемы при максимально эффективном управлении финансами,  обеспечит дальнейшее развитие физической культуры и спорта на территории Репинского сельского поселения. Развитие материальной базы, кадрового потенциала в сфере физической культуры и спорта, активная работа со средствами массовой информации по информационной поддержке здорового образа жизни обеспечит привлечение населения Репинского сельского поселения к регулярным занятиям физической культурой и спортом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разработана программа мероприятий, направленных на создание условий для сохранения здоровья, развития личности и самореализации молодеж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3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ой целью подпрограммы является: Создание условий для развития физической культуры и спорта, сохранения здоровья, развития личности и самореализации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</w:rPr>
        <w:t>- развитие физической культуры и спорта на территории Репинского сельского поселения в период с 2020 по 2025 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3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3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3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3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1. </w:t>
      </w:r>
      <w:r>
        <w:rPr>
          <w:sz w:val="28"/>
        </w:rPr>
        <w:t>Оснащение спортивным оборудованием и инвентарем спортивных объектов Реп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2. </w:t>
      </w:r>
      <w:r>
        <w:rPr>
          <w:sz w:val="28"/>
        </w:rPr>
        <w:t>Положительный рост числа участников в сельских спортивно-массов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3.5.3. </w:t>
      </w:r>
      <w:r>
        <w:rPr>
          <w:sz w:val="28"/>
        </w:rPr>
        <w:t>Число наград, завоеванных репинскими спортсменами на соревнованиях различ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5.4. </w:t>
      </w:r>
      <w:r>
        <w:rPr>
          <w:sz w:val="28"/>
        </w:rPr>
        <w:t>Доля жителей сельского поселения систематически занимающихся физической культурой и спорт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составляет 5666,8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615,2 тыс. рублей; - 2021 год – 2622,7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1208,6 тыс. рублей; - 2023 год – 466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420,9 тыс. рублей; - 2025 год – 169,4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177,9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6</w:t>
      </w:r>
      <w:r>
        <w:rPr/>
        <w:t xml:space="preserve">.3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-ского поселения Калачинского му-ниципального рай-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666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262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08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66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0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9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851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финансирование из районного бюджета, и внебюджетных источников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7. Ожидаемые результаты реализации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овать комплекс мер, направленных на профилактику асоциальных явлений и пропаганду здорового образа жизни среди несовершеннолетних и молодеж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овать развитию детских и молодежных общественных объедин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количество и качество культурно - досуговых мероприятий для молодежи;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3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отдельных задач, предусмотренных подпрограммой, осущест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4 Подпрограмма «Развитие жилищно-коммунального хозяйства сельского по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Развитие жилищно-коммуналь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жилищно-коммунального хозяйств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жизни населения за счет повышения эффективности функционирования жилищно-коммунального хозяйства в целом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беспечение эффективного осуществления реализации мер по обеспечению энергетической эффективности на территории сельского поселения;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личное освещение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и уборка территорий улиц, троту-аров (за исключением придомовых террито-рий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роприятия по благоустройству поселения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4220,1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1287,7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764,1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841,5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59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405,4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211,0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 151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в полной мере положений 261-ФЗ «Об энергосбережении и обеспечении энергетической эффективности» в бюджетной сфере Репинского сельского поселения.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К проблемам энергосбережения в Репинском сельском поселении относятся:</w:t>
      </w:r>
    </w:p>
    <w:p>
      <w:pPr>
        <w:pStyle w:val="Normal"/>
        <w:autoSpaceDE w:val="false"/>
        <w:ind w:firstLine="741"/>
        <w:jc w:val="both"/>
        <w:rPr/>
      </w:pPr>
      <w:r>
        <w:rPr>
          <w:sz w:val="28"/>
          <w:szCs w:val="28"/>
        </w:rPr>
        <w:t>- высокая энергоемкость   сельскохозяйственного производства, строительства и сферы жилищно-коммунальных услуг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 высокий моральный и физический износ энергетического оборудования,   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органов местного самоуправления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, обеспечение надежного энергоснабжения потребителей поселения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рограммы имеющиеся муниципальные ресурсы и внебюджетные инвестиции для решения ключевых проблем в сфере энергоснабжения Репин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рограммы, а также способствует эффективному планированию и мониторингу результатов реализации Программы. Мероприятия Программы разработаны на основе всестороннего анализа ситуации и перспектив развития систем тепло-, газо-, электро- и водоснабжения Репинского сельского поселения. В рамках Программы определяются показатели, которые позволяют ежегодно оценивать результаты реализации мероприятий.</w:t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могут возникнуть следующие риск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 недостаточная активность хозяйствующих субъектов и населения  в решении задач по энергосбереж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4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: Улучшение качества жизни населения за счет повышения эффективности функционирования жилищно-коммунального хозяйства в целом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в 2020 – 2025 годах необходимо ежегодно решать следующие задач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2.1. О</w:t>
      </w:r>
      <w:r>
        <w:rPr>
          <w:bCs/>
          <w:sz w:val="28"/>
          <w:szCs w:val="28"/>
        </w:rPr>
        <w:t>беспечение эффективного осуществления реализации мер по обеспечению энергетической эффективности на территории сельского посе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4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4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4.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4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4.5.1. </w:t>
      </w:r>
      <w:r>
        <w:rPr>
          <w:rFonts w:cs="Times New Roman" w:ascii="Times New Roman" w:hAnsi="Times New Roman"/>
          <w:bCs/>
          <w:sz w:val="28"/>
          <w:szCs w:val="28"/>
        </w:rPr>
        <w:t>Обеспечение поселения уличным освещением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4.5.2. С</w:t>
      </w:r>
      <w:r>
        <w:rPr>
          <w:rFonts w:cs="Times New Roman" w:ascii="Times New Roman" w:hAnsi="Times New Roman"/>
          <w:bCs/>
          <w:sz w:val="28"/>
          <w:szCs w:val="28"/>
        </w:rPr>
        <w:t>одержание и уборка территорий улиц, тротуаров (за исключением придомовых территорий)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4.5.3. О</w:t>
      </w:r>
      <w:r>
        <w:rPr>
          <w:rFonts w:cs="Times New Roman" w:ascii="Times New Roman" w:hAnsi="Times New Roman"/>
          <w:bCs/>
          <w:sz w:val="28"/>
          <w:szCs w:val="28"/>
        </w:rPr>
        <w:t>зеленение;</w:t>
      </w:r>
    </w:p>
    <w:p>
      <w:pPr>
        <w:pStyle w:val="Normal"/>
        <w:jc w:val="both"/>
        <w:rPr/>
      </w:pPr>
      <w:r>
        <w:rPr>
          <w:sz w:val="28"/>
          <w:szCs w:val="28"/>
        </w:rPr>
        <w:t>6.4.5.4. М</w:t>
      </w:r>
      <w:r>
        <w:rPr>
          <w:bCs/>
          <w:sz w:val="28"/>
          <w:szCs w:val="28"/>
        </w:rPr>
        <w:t>ероприятия по благоустройству поселе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за счет средств местного бюджета составляет 4220,1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2020 год – </w:t>
      </w:r>
      <w:r>
        <w:rPr>
          <w:bCs/>
          <w:sz w:val="28"/>
          <w:szCs w:val="28"/>
        </w:rPr>
        <w:t xml:space="preserve">1287,7 </w:t>
      </w:r>
      <w:r>
        <w:rPr>
          <w:sz w:val="28"/>
          <w:szCs w:val="28"/>
        </w:rPr>
        <w:t xml:space="preserve">тыс. рублей; - 2021 год – </w:t>
      </w:r>
      <w:r>
        <w:rPr>
          <w:bCs/>
          <w:sz w:val="28"/>
          <w:szCs w:val="28"/>
        </w:rPr>
        <w:t xml:space="preserve">764,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- 2022 год – </w:t>
      </w:r>
      <w:r>
        <w:rPr>
          <w:bCs/>
          <w:sz w:val="28"/>
          <w:szCs w:val="28"/>
        </w:rPr>
        <w:t xml:space="preserve">841,5 </w:t>
      </w:r>
      <w:r>
        <w:rPr>
          <w:sz w:val="28"/>
          <w:szCs w:val="28"/>
        </w:rPr>
        <w:t xml:space="preserve">тыс. рублей; - 2023 год – </w:t>
      </w:r>
      <w:r>
        <w:rPr>
          <w:bCs/>
          <w:sz w:val="28"/>
          <w:szCs w:val="28"/>
        </w:rPr>
        <w:t xml:space="preserve">559,4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4 год – </w:t>
      </w:r>
      <w:r>
        <w:rPr>
          <w:bCs/>
          <w:sz w:val="28"/>
          <w:szCs w:val="28"/>
        </w:rPr>
        <w:t xml:space="preserve">405,4 </w:t>
      </w:r>
      <w:r>
        <w:rPr>
          <w:sz w:val="28"/>
          <w:szCs w:val="28"/>
        </w:rPr>
        <w:t xml:space="preserve">тыс. рублей; - 2025 год – </w:t>
      </w:r>
      <w:r>
        <w:rPr>
          <w:bCs/>
          <w:sz w:val="28"/>
          <w:szCs w:val="28"/>
        </w:rPr>
        <w:t xml:space="preserve">211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151,0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аблица 6.4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220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287,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76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841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559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405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21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в полной мере положений 261-ФЗ «Об энергосбережении и обеспечении энергетической эффективности» в бюджетной сфере Репинского сельского поселения.</w:t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4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5 Подпрограмма «Модернизация и развитие автомобильных дорог, обеспечение безопасности дорожного движения в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Модернизация и развитие автомобильных дорог, обеспечение безопасности дорожного движения в сельском поселении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0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и развитие автомобильных дорог, обеспечение безопасности дорожного движения в сельском поселении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</w:t>
            </w:r>
            <w:r>
              <w:rPr>
                <w:sz w:val="28"/>
                <w:szCs w:val="28"/>
              </w:rPr>
              <w:t>беспечение населенных пунктов круглогодичной связью по автомобильным дорогам с твердым покрытием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апитальный ремонт автомобильных дорог общего пользования местного знач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автомобильных дорог общего пользования местного значения и искусственных сооружений, расположенных на них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10846,4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207,8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1217,4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5996,6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577,2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836,8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856,1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6 году -  1154,5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троительство 1 км. автомобильных дорог местного значения;</w:t>
            </w:r>
          </w:p>
          <w:p>
            <w:pPr>
              <w:pStyle w:val="ConsPlusNormal"/>
              <w:widowControl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 2025 году доли автомобильных дорог с твердым покрытием, не отвечающих нормативным требованиям, с 60 до 55 процентов;</w:t>
            </w:r>
          </w:p>
        </w:tc>
      </w:tr>
    </w:tbl>
    <w:p>
      <w:pPr>
        <w:pStyle w:val="Normal"/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есперебойное и безопасное транспортное сообщение со всеми населенными пунктами Калачинского муниципального района, является основополагающим фактором его социально-экономического разви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тяженность автомобильных дорог в целом по району составляет 616 км (с учетом улиц и проездов внутри населенных пунктов. Дорог с твердым покрытием – 538 к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проблемами в дорожном хозяйстве Репинского сельского посел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9 года составляет 87,3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бустройства автомобильных дор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5.2.1. Обеспечение населенных пунктов круглогодичной связью по автомобильным дорогам с твердым покрыт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5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5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5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6.5.5.1. 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автомобильных дорог общего пользования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5.2. С</w:t>
      </w:r>
      <w:r>
        <w:rPr>
          <w:bCs/>
          <w:sz w:val="28"/>
          <w:szCs w:val="28"/>
        </w:rPr>
        <w:t>одержание автомобильных дорог общего пользования местного значения и искусственных сооружений, расположенных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5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составляет  10846,4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207,8 тыс. рублей; - 2021 год – 1217,4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5996,6 тыс. рублей; - 2023 год – 577,2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4 год – 836,8 тыс. рублей; - 2025 год – 856,1 тыс. рубле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2026 год – 1154,5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Таблица 6.5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26"/>
        <w:gridCol w:w="994"/>
        <w:gridCol w:w="986"/>
        <w:gridCol w:w="986"/>
        <w:gridCol w:w="890"/>
        <w:gridCol w:w="890"/>
        <w:gridCol w:w="890"/>
      </w:tblGrid>
      <w:tr>
        <w:trPr/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46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7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96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6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6,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одержание, ремонт, капитальный ремонт автомобильных дорог и сооружений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у и государственную экспертизу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агностику, испытание, обследование и оценку состояния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у автомобильных дорог и сооружений после проведения ремонтных рабо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готовку технической документации, инвентаризацию и государственную  регистрацию прав на автомобильные дороги и сооружения;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землеустроительных работ, государственную регистрацию прав на земельные участки, занятые автомобильными дорогами и сооружения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рограммой осуществляется строительство и реконструкция автомобильных дорог и сооружений. В связи с этим предусмотрено финансирование следующих расходов, связанных со строительством и реконструкцией автомобильных дорог и сооруж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государственная экспертиза проектной документации автомобильных дорог, проведение инженерных изыска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куп земельных участков для целей строительства автомобильных дорог и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анитарно-эпидемиологической экспертизы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следование территории для строительства и реконструкции автомобильных дорог и  сооруж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ий надзор и научно- техническое обеспеч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гностика и испытание автомобильных дорог и сооружений после проведения строительных рабо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5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ConsPlusNormal"/>
        <w:widowControl/>
        <w:ind w:firstLine="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троительство 1 км. автомобильных дорог местного значения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 снижение к 2025 году доли автомобильных дорог с твердым покрытием, не отвечающих нормативным требованиям, с 60 до 55 проц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5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6 Подпрограмма «Обеспечение первичных мер пожарной безопасности в сельском поселен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Обеспечение первичных мер пожарной безопасности в сельском поселении» муниципальной программы «Развитие местного самоуправления и решение вопросов местного значения в Репинском сельском поселении Калачисного муниципального района Омской области на 2020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5940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муниципаль-ной программы Репинского сельского поселения Кала-чинского муниципального района Омской области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звитие местного самоуправления и реше-ние вопросов местного значения в Репинском сельском поселении Калачисного муниципаль-ного района Омской области на 2025-2025 годы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-мы муниципальной программмы Репинского сельского поселения Кала-чинского муниципального района Ом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подпрограмм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ервичных мер пожарной безопасности в сельском поселении»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именование структурного подразделения администра-ции Калачинского муници-пального района Омской области, являющегося исполнителем муниципаль-ной 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Репинского сельского поселения Калачинского муниципального района Омской области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-2025 годы*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*- в соответствии с п. 1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ка принятия решений о разработке муниципальных программ Репинского сельского поселения Калачинского района Омской области, их формирования и реализации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30.09.2019 № 49-п, в целях бюджетного планирования, срок реализации программы продлен до 2027 года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езопасных, противопожарных    условий   на    территории сельского поселения, укрепление материально-технической базы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беспечение  условий  для  защиты  жизни и здоровья  жителей, защиты имущества населе-ния, реализация мер пожарной безопасност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иобретение передвижной мотопомпы;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ановка пожарной сигнализации.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евые индикаторы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ми индикаторами подпрограммы являются индикаторы входящих в нее мероприяти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ы и источники финансирования под-программы в целом и по годам ее реализ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ий объем финансирования за счет средств местного бюджета составляет 0,0 тыс. рублей в ценах соответствующих лет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0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1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2 году –   0,0 тыс. рублей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3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4 году –   0,0 тыс.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 2025 году –   0,0 тыс. рублей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ожидаемые результаты реализации подпрограммы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воздействия на  людей  опасных   факторов пожара, соблюдение  противопожарного режима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обусловлена необходимостью соблюдения Правил пожарной безопасности в целях защиты жизни и здоровья граждан, культурных ценностей, имущества учреждений культуры, физических и юридических лиц, государственного и муниципального имущества, охраны окружающей сре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пинском сельском поселении  имеется 511 частных домовладений граждан,  социальные объекты , объекты ЗАО «Ермоловское» и объекты КФХ. Программой предусматривается обеспечение выполнения требований пожарной безопасности, обеспечение первичных мер пожарной безопасности в границах населе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ханизмом реализации Программы является комплекс мероприятий, обеспечивающих создание системы пожарной безопасности, направленной на предотвращение воздействия на людей опасных факторов пожара, в том числе их вторичных про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6.2. Цель и задач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 Создание безопасных, противопожарных    условий   на    территории сельского поселения, укрепление материально-технической ба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6.2.1.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беспечение  условий  для  защиты  жизни и здоровья  жителей, защиты имущества населения, реализация мер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6.3. Срок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одним этапом в течение 2020 - 2025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6.6.4. Основные мероприятия и ведомственные целевые программы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и ведомственных целевых программ приведен в приложении к настоящей подпрограмме (приложение, таблица 6.6.4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5. Целевые индикаторы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евыми индикаторами реализации подпрограммы являются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6.6.5.1. П</w:t>
      </w:r>
      <w:r>
        <w:rPr>
          <w:rFonts w:cs="Times New Roman" w:ascii="Times New Roman" w:hAnsi="Times New Roman"/>
          <w:bCs/>
          <w:sz w:val="28"/>
          <w:szCs w:val="28"/>
        </w:rPr>
        <w:t>риобретение передвижной мотопом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5.2. У</w:t>
      </w:r>
      <w:r>
        <w:rPr>
          <w:bCs/>
          <w:sz w:val="28"/>
          <w:szCs w:val="28"/>
        </w:rPr>
        <w:t>становка пожарной сигн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6.6. Объем и источники финансирования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Объем финансирования подпрограммы на 2020 - 2025 годы составляет 0,0 тыс. рублей, в том числ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0 год – 00,0 тыс. рублей; - 2021 год – 0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2 год – 0,0 тыс. рублей; - 2023 год – 0,0 тыс. рубл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- 2024 год – 0,0 тыс. рублей; - 2025 год – 0,0 тыс. рублей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Распределение средств местного бюджета по главным распорядителям бюджетных средств:</w:t>
      </w:r>
    </w:p>
    <w:p>
      <w:pPr>
        <w:pStyle w:val="Normal"/>
        <w:autoSpaceDE w:val="false"/>
        <w:ind w:firstLine="53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Таблица 6.6</w:t>
      </w:r>
      <w:r>
        <w:rPr/>
        <w:t xml:space="preserve">.6    </w:t>
      </w:r>
    </w:p>
    <w:tbl>
      <w:tblPr>
        <w:tblW w:w="8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71"/>
        <w:gridCol w:w="937"/>
        <w:gridCol w:w="937"/>
        <w:gridCol w:w="938"/>
        <w:gridCol w:w="938"/>
        <w:gridCol w:w="938"/>
        <w:gridCol w:w="938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о годам реализации подпрограммы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епинского сельского поселения Калачин-ского муниципального района Омской области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0,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6.7. Ожидаемые результаты реализации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04" w:right="40" w:firstLine="463"/>
        <w:jc w:val="both"/>
        <w:rPr>
          <w:sz w:val="28"/>
          <w:szCs w:val="28"/>
        </w:rPr>
      </w:pPr>
      <w:r>
        <w:rPr>
          <w:sz w:val="28"/>
          <w:szCs w:val="28"/>
        </w:rPr>
        <w:t>Основными результатами реализации подпрограммы будут являться: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твращение воздействия на  людей  опасных   факторов пожара,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блюдение  противопожарного режим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6.6.8. Система управления реализацией подпрограммы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контроль над ходом реализации подпрограммы осуществляет администрация Репинского сельского поселения Калачинского муниципального района Омской области, а также Комиссия по безопасности дорожного движения администрации Калачин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отдельных задач, предусмотренных подпрограммой, осуществляю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дминистрация Репинского сельского поселения Калачинского муниципального района Омской област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Ежегодно не позднее 1 апреля года, следующего за отчетным годом, исполнители подпрограммы составляют отчеты о ходе реализации подпрограммы и направляют их в администрацию Репинского сельского поселения Калачинского муниципального района для проведения ежегодной оценки эффективности реализации подпрограмм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управления подпрограммой предполагает возможность ее корректир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рректировка подпрограммы в части изменения необходимых объемов финансирования подпрограммы осуществляется по согласованию с Комитетом финансов и контроля администрации Калачи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eastAsia="Calibri"/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21;n=30028;fld=134;dst=10001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45:00Z</dcterms:created>
  <dc:creator>55</dc:creator>
  <dc:description/>
  <cp:keywords/>
  <dc:language>en-US</dc:language>
  <cp:lastModifiedBy>Buh</cp:lastModifiedBy>
  <cp:lastPrinted>2024-02-16T09:37:00Z</cp:lastPrinted>
  <dcterms:modified xsi:type="dcterms:W3CDTF">2024-02-16T03:39:00Z</dcterms:modified>
  <cp:revision>12</cp:revision>
  <dc:subject/>
  <dc:title/>
</cp:coreProperties>
</file>