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248"/>
        <w:gridCol w:w="5108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Репинского сельского поселения  на 2023 год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435"/>
              <w:jc w:val="both"/>
              <w:rPr/>
            </w:pPr>
            <w:r>
              <w:rPr>
                <w:sz w:val="28"/>
                <w:szCs w:val="28"/>
              </w:rPr>
              <w:t>Общий объем доходов бюджета поселения в сумме 11 507 768,95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щий объем расходов  бюджета поселения в сумм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 770 755,2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Профицит бюджета поселения в сумме 2 107 508,12 рубле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100,00 %, за 2023 год  поступило доходов в бюджет Репинского сельского поселения 11 507 753,95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4,91 %, исполнение бюджета поселения  по расходам 10 222 774,85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исполнен с профицитом  1 284 979,10 рублей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239 975,11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едено финансирование под фактически заключенные догов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. Утвердить объем бюджетных ассигнований дорожного Репинского сельского поселения  на 2023 год в размере  1 125 210,38 рубле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Репинского сельского поселения  577 230,00 рублей,  или 51,30%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3 год в размере  0,00 рубле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Репинского сельского поселения за 2023 год исполнены в размере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3 году в сумме 6 159 042,41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22 году в сумме 103 220,80 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3 год в сумме        103 220,8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енным из других бюджетов в  бюджет поселения, составило в 2023 году 6  159 042,41 рублей или 100,00 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     103 220,80 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1) верхний предел муниципального внутреннего долга поселения на  1 января 2024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4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лга Репинского сельского поселения на 01 января 2024 года равен ну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59:00Z</dcterms:created>
  <dc:creator>1</dc:creator>
  <dc:description/>
  <dc:language>en-US</dc:language>
  <cp:lastModifiedBy>Buh</cp:lastModifiedBy>
  <cp:lastPrinted>2020-03-11T09:27:00Z</cp:lastPrinted>
  <dcterms:modified xsi:type="dcterms:W3CDTF">2024-03-28T03:59:00Z</dcterms:modified>
  <cp:revision>2</cp:revision>
  <dc:subject/>
  <dc:title/>
</cp:coreProperties>
</file>