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1.2024                                                                                                         № 27</w:t>
      </w:r>
    </w:p>
    <w:p>
      <w:pPr>
        <w:pStyle w:val="Normal"/>
        <w:jc w:val="center"/>
        <w:rPr/>
      </w:pPr>
      <w:r>
        <w:rPr>
          <w:sz w:val="28"/>
          <w:szCs w:val="28"/>
        </w:rPr>
        <w:t>с. Ре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Репинского сельского поселения от 05.11.15г. № 12 «О дорожном фонде Реп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179.4 Бюджетного кодекса Российской Федерации (в редакции Федерального закона от 04.08.2023 № 416-ФЗ), во исполнение протеста Калачинской межрайонной прокуратуры от 25.10.2024 № 7-02-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Репинского сельского поселения от 05.11.15г. № 12 «О дорожном фонде Репинского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 главы 2 дополнить следующими абзацами:</w:t>
      </w:r>
    </w:p>
    <w:p>
      <w:pPr>
        <w:pStyle w:val="Dtp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Dtp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оходов местных бюджетов от штрафов за нарушение правил движения тяжеловесного и (или) крупногабаритного транспортного средства;</w:t>
      </w:r>
      <w:bookmarkStart w:id="0" w:name="l18078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председателя Совета                                         Глава Реп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инского сельского поселения:                           поселени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                В.Н. Калита                                                    Е.Н. Ка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Dtr">
    <w:name w:val="dt-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01:00Z</dcterms:created>
  <dc:creator>55</dc:creator>
  <dc:description/>
  <cp:keywords/>
  <dc:language>en-US</dc:language>
  <cp:lastModifiedBy>user</cp:lastModifiedBy>
  <cp:lastPrinted>2024-11-05T09:58:00Z</cp:lastPrinted>
  <dcterms:modified xsi:type="dcterms:W3CDTF">2024-11-05T04:13:00Z</dcterms:modified>
  <cp:revision>28</cp:revision>
  <dc:subject/>
  <dc:title/>
</cp:coreProperties>
</file>