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12.2024              </w:t>
        <w:tab/>
        <w:tab/>
        <w:tab/>
        <w:tab/>
        <w:tab/>
        <w:tab/>
        <w:tab/>
        <w:tab/>
        <w:tab/>
        <w:t xml:space="preserve">   № 35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бюджета Репинского сельского поселения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576 834,6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576 834,6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764 019,67 рублей и на 2027 год в сумме 8 087 451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7 764 019,67 рублей, в том числе условно утвержденные расходы в сумме  188 330,64 рублей, и на 2027 год в сумме 8 087 451,87 рублей, в том числе условно утвержденные расходы в сумме 392 398,64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Репинского сельского поселения Калачинского муниципального района Омской области на 2025 год в размере 1 005 200,00 рублей, на 2026 год в размере 972 800,00 рублей и на 2027 год в размере 1 242 9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10 от 3 мая 2023 года «Об утверждении Положения о бюджетном процессе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Репин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Репинского сельского поселения Калачинского муниципального района Омской области осуществляется в порядке, установленном администрацией Репин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2 954 920,42 рублей, в 2026 году в сумме 2 135 465,45 рублей и в 2027 году в сумме 2 152 267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134 689,60 рублей, на 2026 год в сумме 134 689,60 рублей и на 2027 год в сумме  134 689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Реп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Реп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  председателя Совета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3-11-15T10:31:00Z</cp:lastPrinted>
  <dcterms:modified xsi:type="dcterms:W3CDTF">2024-12-13T04:07:00Z</dcterms:modified>
  <cp:revision>370</cp:revision>
  <dc:subject/>
  <dc:title>________________________________________________</dc:title>
</cp:coreProperties>
</file>