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28.12.2024 </w:t>
        <w:tab/>
        <w:tab/>
        <w:tab/>
        <w:tab/>
        <w:tab/>
        <w:t xml:space="preserve">       </w:t>
        <w:tab/>
        <w:t xml:space="preserve">                                             № 3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5.12.2023 № 29 «О бюджете Репин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5.12.2023 № 29 «О бюджете Репин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5 508 642,99» заменить цифрами «16 192 087,7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9 215 391,69» заменить цифрами «16 714 092,6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цифры «3 706 748,70» заменить цифрами «522 004,96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 пункт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 226 180,38» заменить цифрами «9 033 185,80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0 000,00» заменить цифрами «0,00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0 403 289,22» заменить цифрами «10 403 289,2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.о. председателя Совета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В.Н. Калита                                      Е.Н. Калачева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8:00Z</dcterms:created>
  <dc:creator>Dyakova</dc:creator>
  <dc:description/>
  <cp:keywords/>
  <dc:language>en-US</dc:language>
  <cp:lastModifiedBy>Buh</cp:lastModifiedBy>
  <cp:lastPrinted>2024-02-09T12:34:00Z</cp:lastPrinted>
  <dcterms:modified xsi:type="dcterms:W3CDTF">2025-01-15T08:14:00Z</dcterms:modified>
  <cp:revision>3</cp:revision>
  <dc:subject/>
  <dc:title>________________________________________________</dc:title>
</cp:coreProperties>
</file>