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РЕП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.02.</w:t>
      </w:r>
      <w:r>
        <w:rPr>
          <w:sz w:val="28"/>
          <w:szCs w:val="28"/>
          <w:lang w:val="en-US"/>
        </w:rPr>
        <w:t>202</w:t>
      </w:r>
      <w:r>
        <w:rPr>
          <w:sz w:val="28"/>
          <w:szCs w:val="28"/>
        </w:rPr>
        <w:t>5                                                                                                      № 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Репи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right="-5" w:hanging="0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О внесении изменений в постановление от 19.12.19г. № 30-п «Об утверждении Муниципальной программы Репинского сельского поселения Калачинского муниципального района Омской области «Развитие местного самоуправления и решение вопросов местного значения в Репинском сельском поселении Калачинского муниципального района Омской области на 2020-2025 годы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right="-5" w:hanging="0"/>
        <w:jc w:val="both"/>
        <w:rPr>
          <w:color w:val="000000"/>
          <w:sz w:val="28"/>
          <w:szCs w:val="28"/>
        </w:rPr>
      </w:pPr>
      <w:r>
        <w:rPr/>
        <w:t xml:space="preserve">     </w:t>
      </w:r>
      <w:r>
        <w:rPr>
          <w:color w:val="000000"/>
          <w:sz w:val="28"/>
          <w:szCs w:val="28"/>
        </w:rPr>
        <w:t xml:space="preserve">В соответствии со статьей 179 Бюджетного кодекса Российской Федерации, п. 3 Порядка принятия решений о разработке муниципальных программ Репинского сельского поселения Калачинского муниципального района Омской области, их формирования и реализации, утвержденного постановлением администрации Репинского сельского поселения Калачинского муниципального района от 30.09.2019 № 49-па, а также в соответствии с Перечнем муниципальных программ Репинского сельского поселения Калачинского муниципального района Омской области, утвержденного постановлением администрации Репинского сельского поселения Калачинского муниципального района от 12.11.2019 № 26-п, 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Читать Муниципальную программу Репинского сельского поселения Калачинского муниципального района Омской области «Развитие местного самоуправления и решение вопросов местного значения в Репинском сельском поселении Калачинского муниципального района Омской области на 2020-2025 годы» в следующей редакции согласно приложению к настоящему постановлению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Контроль исполнения настоящего постановления оставляю за собо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Репинского сельского поселения:</w:t>
        <w:tab/>
        <w:t xml:space="preserve">                                    Е.Н. Калач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администрации Репин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лачинского муниципаль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йона Ом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.02.2025г  № -п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ПИ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АЧИНСКОГО МУНИЦИПАЛЬНОГО РАЙОНА 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«РАЗВИТИЕ МЕСТНОГО САМОУПРАВЛЕНИЯ И РЕШЕНИЕ ВОПРОСОВ МЕСТНОГО ЗНАЧЕНИЯ РЕПИНСКОГО СЕЛЬСКОГО ПОСЕЛЕНИЯ КАЛАЧИНСКОГО МУНИЦИПАЛЬНОГО РАЙОНА НА 2020-2025 ГОДЫ»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Репинского сельского поселения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ачинского муниципального района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мской области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именование муниципальной программы Репинского сельского поселения Калачинского муниципального района Омской област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– муниципальная программа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местного самоуправления и решение вопросов местного значения в Ре-пинском сельском поселении Калачисного муниципального района Омской области на 2020-2025 годы»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убъекта бюджетного планирования Репинского сельского поселения Калачин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Администрация Репинского сельского поселения Калачинского муниципального района Омской области</w:t>
            </w:r>
          </w:p>
        </w:tc>
      </w:tr>
      <w:tr>
        <w:trPr>
          <w:trHeight w:val="55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0-2025 годы*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*- в соответствии с п. 13 </w:t>
            </w:r>
            <w:r>
              <w:rPr>
                <w:sz w:val="28"/>
                <w:szCs w:val="28"/>
              </w:rPr>
              <w:t xml:space="preserve">Порядка принятия решений о разработке муниципальных программ Репинского сельского поселения Калачинского района Омской области, их формирования и реализации </w:t>
            </w:r>
            <w:r>
              <w:rPr>
                <w:rFonts w:eastAsia="Calibri"/>
                <w:sz w:val="28"/>
                <w:szCs w:val="28"/>
                <w:lang w:eastAsia="en-US"/>
              </w:rPr>
              <w:t>от 30.09.2019 № 49-п, в целях бюджетного планирования, срок реализации программы продлен до 2027 года</w:t>
            </w:r>
          </w:p>
        </w:tc>
      </w:tr>
      <w:tr>
        <w:trPr>
          <w:trHeight w:val="46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необходимых условий для эффективной реализации органами местного самоуправления Репинского сельского поселения  полномочий по развитию местного самоуправления и решению вопросов местного значения</w:t>
            </w:r>
          </w:p>
        </w:tc>
      </w:tr>
      <w:tr>
        <w:trPr>
          <w:trHeight w:val="41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естного самоуправления и решение вопросов местного значения в Ре-пинском сельском поселении Калачисного муниципального района Омской области</w:t>
            </w:r>
          </w:p>
        </w:tc>
      </w:tr>
      <w:tr>
        <w:trPr>
          <w:trHeight w:val="41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дпрограмма «Обеспечение эффектив-ного муниципального управления, управления общественными финансами и имуществом сельского поселения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одпрограмма «Развитие культуры сельского поселения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одпрограмма «Развитие массового спорта на территории сельского поселения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Подпрограмма «Развитие жилищно-коммунального хозяйства сельского поселения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одпрограмма «Модернизация и развитие автомобильных дорог, обеспечение безопасности дорожного движения в сельском поселении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Подпрограмма «Обеспечение первичных мер пожарной безопасности в сельском поселении»;</w:t>
            </w:r>
          </w:p>
        </w:tc>
      </w:tr>
      <w:tr>
        <w:trPr>
          <w:trHeight w:val="97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щий объем финансирования за счет средств местного бюджета составляет 88347,5  </w:t>
            </w:r>
            <w:r>
              <w:rPr>
                <w:color w:val="000000"/>
                <w:sz w:val="28"/>
                <w:szCs w:val="28"/>
              </w:rPr>
              <w:t>тыс. рублей в ценах соответствующих лет, в том числе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 2020 году –   8049,1 тыс. руб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 2021 году –   11736,1 тыс. руб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 2022 году –   17197,1 тыс. руб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 2023 году –   10222,8 тыс. руб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 2024 году –   16714,1 тыс. руб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 2025 году –    8576,8 тыс. руб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в 2026 году -     7764,0 тыс.ру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 2027 году -     8087,5 тыс.руб.</w:t>
            </w:r>
          </w:p>
        </w:tc>
      </w:tr>
      <w:tr>
        <w:trPr>
          <w:trHeight w:val="69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 xml:space="preserve">-повышение качества подготовки нормативных правовых актов органов местного самоуправления Репинского сельского поселения;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>-реализацию антикоррупционных меха-низмов в системе муниципальной службы администрации поселения;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профессионального уровня муниципальных служащих администрации поселения;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уровня информированности населения о деятельности органов местного самоуправления Репинского сельского поселения;</w:t>
            </w:r>
          </w:p>
          <w:p>
            <w:pPr>
              <w:pStyle w:val="ConsPlusNonformat"/>
              <w:spacing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ктивизация участия граждан в непосредственном осуществлении местного самоуправления.</w:t>
            </w:r>
          </w:p>
        </w:tc>
      </w:tr>
    </w:tbl>
    <w:p>
      <w:pPr>
        <w:pStyle w:val="Style17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36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Цель и задачи муниципальной программы</w:t>
      </w:r>
    </w:p>
    <w:p>
      <w:pPr>
        <w:pStyle w:val="Style17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>Основной целью Программы является: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здание необходимых условий для эффективной реализации органами местного самоуправления Репинского сельского поселения  полномочий по решению вопросов местного значения.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>Программно-целевой подход дает возможность последовательно и комплексно осуществлять меры по повышению эффективности исполнения органами местного самоуправления Репинского сельского поселения установленных законодательством полномочий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 xml:space="preserve">Планомерная, целенаправленная работа по развитию местного самоуправления позволит в рамках исполнения </w:t>
      </w:r>
      <w:hyperlink r:id="rId2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на 2020 - 2025 годы реализовать мероприятия, направленные на совершенствование правовой основы деятельности органов местного самоуправления Репинского сельского поселения, реализацию антикоррупционных механизмов в системе муниципальной службы администрации поселения, повышение профессионального уровня муниципальных служащих администрации поселения, повышение уровня информированности населения о деятельности органов местного самоуправления Репинского сельского поселения, активизация участия граждан в непосредственном осуществлении местного самоуправления, укрепление материально-технического оснащения администрации поселения.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мероприятий настоящей Программы проведен анализ эффективности исполнения органами местного самоуправления поселения полномочий по решению вопросов местного значения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органов местного самоуправления поселения в настоящее время сопряжена с необходимостью учета в своей правоприменительной практике постоянно изменяющихся положений федерального и регионального законодательства, разработки собственных нормативных правовых актов.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>Эффективность деятельности органов местного самоуправления поселения, результативность принимаемых решений и в конечном итоге уровень социально-экономического развития Репинского сельского поселения зависят и от профессиональной подготовки и деловых качеств выборных должностных лиц местного самоуправления и муниципальных служащих. В связи с этим Программой предусмотрены мероприятия, направленные на повышение профессионального уровня муниципальных служащих администрации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тоговыми результатами реализации муниципальной программы будут являться результаты реализации подпрограмм, входящих в муниципальную программу, а именно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повышение качества подготовки нормативных правовых актов органов местного самоуправления Репинского сельского поселения; 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реализацию антикоррупционных механизмов в системе муниципальной службы администрации поселения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фессионального уровня муниципальных служащих администрации поселения,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повышение уровня информированности населения о деятельности органов местного самоуправления Репинского сельского поселения</w:t>
      </w:r>
    </w:p>
    <w:p>
      <w:pPr>
        <w:pStyle w:val="ConsPlusNonformat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ация участия граждан в непосредственном осуществлении местного самоуправления;</w:t>
      </w:r>
    </w:p>
    <w:p>
      <w:pPr>
        <w:pStyle w:val="ConsPlusNonformat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организации досуга населения;</w:t>
      </w:r>
    </w:p>
    <w:p>
      <w:pPr>
        <w:pStyle w:val="ConsPlusNonformat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осуществления мероприятий в сфере массового спорта;</w:t>
      </w:r>
    </w:p>
    <w:p>
      <w:pPr>
        <w:pStyle w:val="ConsPlusNonformat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благоустройства сельского поселения;</w:t>
      </w:r>
    </w:p>
    <w:p>
      <w:pPr>
        <w:pStyle w:val="ConsPlusNonformat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дорожной деятельности в границах населенных пунктов поселения;</w:t>
      </w:r>
    </w:p>
    <w:p>
      <w:pPr>
        <w:pStyle w:val="ConsPlusNonformat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 по обеспечению энергетической эффективности на территории сельского поселения;</w:t>
      </w:r>
    </w:p>
    <w:p>
      <w:pPr>
        <w:pStyle w:val="ConsPlusNonformat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ервичных мер пожарной безопасности;</w:t>
      </w:r>
    </w:p>
    <w:p>
      <w:pPr>
        <w:pStyle w:val="ConsPlusNonformat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ршенствование форм и методов работы всех структурных подразделений и звеньев органов местного самоуправления, расположенных на территории </w:t>
      </w:r>
      <w:r>
        <w:rPr>
          <w:rFonts w:cs="Times New Roman" w:ascii="Times New Roman" w:hAnsi="Times New Roman"/>
          <w:bCs/>
          <w:sz w:val="28"/>
        </w:rPr>
        <w:t xml:space="preserve">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по профилактике терроризма и экстремизма. </w:t>
      </w:r>
    </w:p>
    <w:p>
      <w:pPr>
        <w:pStyle w:val="ConsPlusNonformat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ализация программы осуществляется одним этапом в течение 2020 - 2027 год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4. Объем и источники финансирования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Объем финансирования программы на 2020 - 2027 годы за счет средств местного бюджета составляет 88347,5 тыс. рублей, в том числе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- 2020 год – 8049,1 тыс. рублей; - 2021 год – 11736,1 тыс. рублей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- 2022 год – 17197,1 тыс. рублей; - 2023 год – 10222,8 тыс. рубле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2024 год – 16714,1 тыс. рублей; - 2025 год – 8576,8 тыс. рубле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2026 год – 7764,0 тыс. рублей; - 2027 год – 8087,5 тыс. рублей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лечение средств федерального, областного бюджетов и внебюджетных средств, предполагается в соответствии с действующим законодательством.</w:t>
      </w:r>
    </w:p>
    <w:p>
      <w:pPr>
        <w:pStyle w:val="Normal"/>
        <w:autoSpaceDE w:val="false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Система управления реализацией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рограммы построено по принципу единой вертикальной управляем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щий контроль над ходом реализации программы осуществляет администрация Репинского сельского поселения Калачинского муниципального района Ом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Ежегодно не позднее 1 апреля года, следующего за отчетным годом, исполнители подпрограмм составляют отчеты о ходе реализации подпрограмм для проведения ежегодной оценки эффективности реализации  муниципальной программ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истема управления программой предполагает возможность ее корректиров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программы в части изменения необходимых объемов финансирования программы осуществляется по согласованию с Комитетом финансов и контроля администрации Калачинского муниципального района Омской области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Подпрограммы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1 Подпрограмма «Обеспечение эффективного управления, управления общественными финансами и имуществом сельского посел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Обеспечение эффективного управления, управления общественными финансами и имуществом сельского поселения» муниципальной программы «Развитие местного самоуправления и решение вопросов местного значения в Репинском сельском поселении Калачисного муниципального района Омской области на 2020-2025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9"/>
        <w:gridCol w:w="5882"/>
      </w:tblGrid>
      <w:tr>
        <w:trPr/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именование муниципаль-ной программы Репинского сельского поселения Кала-чинского муниципального района Ом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местного самоуправления и реше-ние вопросов местного значения в Репинском сельском поселении Калачисного муниципаль-ного района Омской области на 2020-2025 годы»</w:t>
            </w:r>
          </w:p>
        </w:tc>
      </w:tr>
      <w:tr>
        <w:trPr/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-мы муниципальной программмы Репинского сельского поселения Кала-чинского муниципального района Ом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– подпрограмма)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эффективного управления, управления общественными финансами и имуществом сельского поселения»</w:t>
            </w:r>
          </w:p>
        </w:tc>
      </w:tr>
      <w:tr>
        <w:trPr/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Наименование структурного подразделения администра-ции Калачинского муници-пального района Омской области, являющегося исполнителем муниципаль-ной программы 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Администрация Репинского сельского поселения Калачинского муниципального района Омской области</w:t>
            </w:r>
          </w:p>
        </w:tc>
      </w:tr>
      <w:tr>
        <w:trPr/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0-2025 годы*</w:t>
            </w:r>
          </w:p>
          <w:p>
            <w:pPr>
              <w:pStyle w:val="ConsPlusCel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*- в соответствии с п. 13 </w:t>
            </w:r>
            <w:r>
              <w:rPr/>
              <w:t xml:space="preserve">Порядка принятия решений о разработке муниципальных программ Репинского сельского поселения Калачинского района Омской области, их формирования и реализации </w:t>
            </w:r>
            <w:r>
              <w:rPr>
                <w:rFonts w:eastAsia="Calibri"/>
                <w:lang w:eastAsia="en-US"/>
              </w:rPr>
              <w:t>от 30.09.2019 № 49-п, в целях бюджетного планирования, срок реализации программы продлен до 2027 года</w:t>
            </w:r>
          </w:p>
        </w:tc>
      </w:tr>
      <w:tr>
        <w:trPr>
          <w:trHeight w:val="401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эффективного муниципаль-ного управления, управление общественными финансами и имуществом сельского поселения</w:t>
            </w:r>
          </w:p>
        </w:tc>
      </w:tr>
      <w:tr>
        <w:trPr>
          <w:trHeight w:val="328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</w:t>
            </w:r>
            <w:r>
              <w:rPr>
                <w:spacing w:val="-1"/>
                <w:sz w:val="28"/>
                <w:szCs w:val="28"/>
              </w:rPr>
              <w:t>б</w:t>
            </w:r>
            <w:r>
              <w:rPr>
                <w:sz w:val="28"/>
                <w:szCs w:val="28"/>
              </w:rPr>
              <w:t>еспе</w:t>
            </w:r>
            <w:r>
              <w:rPr>
                <w:spacing w:val="-2"/>
                <w:sz w:val="28"/>
                <w:szCs w:val="28"/>
              </w:rPr>
              <w:t>ч</w:t>
            </w:r>
            <w:r>
              <w:rPr>
                <w:sz w:val="28"/>
                <w:szCs w:val="28"/>
              </w:rPr>
              <w:t>ение эффек</w:t>
            </w:r>
            <w:r>
              <w:rPr>
                <w:spacing w:val="-1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ивно</w:t>
            </w:r>
            <w:r>
              <w:rPr>
                <w:spacing w:val="-1"/>
                <w:sz w:val="28"/>
                <w:szCs w:val="28"/>
              </w:rPr>
              <w:t>г</w:t>
            </w:r>
            <w:r>
              <w:rPr>
                <w:sz w:val="28"/>
                <w:szCs w:val="28"/>
              </w:rPr>
              <w:t>о осущес</w:t>
            </w:r>
            <w:r>
              <w:rPr>
                <w:spacing w:val="-1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вления своих полномочий администрацией сельского поселения</w:t>
            </w:r>
          </w:p>
        </w:tc>
      </w:tr>
      <w:tr>
        <w:trPr>
          <w:trHeight w:val="647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администрации Репинского сельского поселения «Обеспечение эффективного осуществления своих полномочий администрацией сельского поселения»</w:t>
            </w:r>
          </w:p>
        </w:tc>
      </w:tr>
      <w:tr>
        <w:trPr>
          <w:trHeight w:val="313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Целевые индикаторы подпрограммы 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евыми индикаторами подпрограммы являются индикаторы входящих в нее ведомственных целевых программ</w:t>
            </w:r>
          </w:p>
        </w:tc>
      </w:tr>
      <w:tr>
        <w:trPr>
          <w:trHeight w:val="701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ы и источники финансирования под-программы в целом и по годам ее реализации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за счет средств местного бюджета составляет 31252,5 </w:t>
            </w:r>
            <w:r>
              <w:rPr>
                <w:color w:val="000000"/>
                <w:sz w:val="28"/>
                <w:szCs w:val="28"/>
              </w:rPr>
              <w:t>тыс. рублей в ценах соответствующих лет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в 2020 году –   2754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в 2021 году –   3537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в 2022 году –   3972,2 тыс. рубле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в 2023 году –   3605,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в 2024 году –   4182,7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 2025 году –   4473,4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 2026 году -    4357,3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 2027 году -    4369,2 тыс. рублей;</w:t>
            </w:r>
          </w:p>
        </w:tc>
      </w:tr>
      <w:tr>
        <w:trPr>
          <w:trHeight w:val="697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сновные ожидаемые результаты реализации подпрограммы 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фо</w:t>
            </w:r>
            <w:r>
              <w:rPr>
                <w:spacing w:val="-6"/>
                <w:sz w:val="28"/>
                <w:szCs w:val="28"/>
              </w:rPr>
              <w:t>р</w:t>
            </w:r>
            <w:r>
              <w:rPr>
                <w:spacing w:val="1"/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  <w:t>иро</w:t>
            </w:r>
            <w:r>
              <w:rPr>
                <w:spacing w:val="-4"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>ание сис</w:t>
            </w:r>
            <w:r>
              <w:rPr>
                <w:spacing w:val="1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емы и</w:t>
            </w:r>
            <w:r>
              <w:rPr>
                <w:spacing w:val="-2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фо</w:t>
            </w:r>
            <w:r>
              <w:rPr>
                <w:spacing w:val="-4"/>
                <w:sz w:val="28"/>
                <w:szCs w:val="28"/>
              </w:rPr>
              <w:t>р</w:t>
            </w:r>
            <w:r>
              <w:rPr>
                <w:spacing w:val="1"/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  <w:t>иро</w:t>
            </w:r>
            <w:r>
              <w:rPr>
                <w:spacing w:val="-4"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>ания на</w:t>
            </w:r>
            <w:r>
              <w:rPr>
                <w:spacing w:val="3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еления о </w:t>
            </w:r>
            <w:r>
              <w:rPr>
                <w:spacing w:val="-1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-1"/>
                <w:sz w:val="28"/>
                <w:szCs w:val="28"/>
              </w:rPr>
              <w:t>я</w:t>
            </w:r>
            <w:r>
              <w:rPr>
                <w:sz w:val="28"/>
                <w:szCs w:val="28"/>
              </w:rPr>
              <w:t>тель</w:t>
            </w:r>
            <w:r>
              <w:rPr>
                <w:spacing w:val="2"/>
                <w:sz w:val="28"/>
                <w:szCs w:val="28"/>
              </w:rPr>
              <w:t>н</w:t>
            </w:r>
            <w:r>
              <w:rPr>
                <w:spacing w:val="6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1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и а</w:t>
            </w:r>
            <w:r>
              <w:rPr>
                <w:spacing w:val="-1"/>
                <w:sz w:val="28"/>
                <w:szCs w:val="28"/>
              </w:rPr>
              <w:t>д</w:t>
            </w:r>
            <w:r>
              <w:rPr>
                <w:spacing w:val="1"/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  <w:t>инис</w:t>
            </w:r>
            <w:r>
              <w:rPr>
                <w:spacing w:val="3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рации и Совета Репинского сельского поселения Калачинского муниципального района Омской област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формирование системы эффективного управления муниципальной собственностью и финансам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6.1.1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Эффективное, ответственное и  прозрачное муниципальное управление, управление общественными финансами и имуществом является базовым условием для повышения уровня и качества жизни населения сельского поселения, устойчивого экономического роста, модернизации социальной сферы и достижения других стратегических целей социально-экономического роста Репинского сельского пос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дпрограмма предполагает продолжение реализации административной реформы. Основной акцент будет сделан на проектном принципе организации деятельности органов местного самоуправления, в том числе на применении его в процессе реализации муниципальных программ и организации процедур внутреннего контроля деятельности соответствующих структурных подраздел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новными направлениями повышения эффективности деятельности администрации Репинского сельского поселения (выполнения возложенных на них функций, в том числе по осуществлению юридически значимых действий) должны стат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противодействие коррупции и снижение административных барьер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вершенствование контрольно-надзорной деятельнос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птимизация состава и полномочий органов местного самоуправления Репинского сельского поселения, результатом которой должно стать сокращение дублирования функций и полномочий, а также оптимизация численности муниципальных служащих Репинского сельского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ередача функций органов местного самоуправления Репинского сельского поселения не отнесенных к основному виду деятельности, специализированным организациям, создаваемым для обслуживания одновременно нескольких органов, или размещение муниципальных заказов на соответствующие услуги (аутсорсинг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формирование «электронного правительства», в том числе переход на оказание услуг по осуществлению юридически значимых действий органами местного самоуправления Репинского сельского поселения в электронной форме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птимизация межведомственного взаимодействия, в том числе с использованием информационных технологий путем раскрытия информации о деятельности органов местного самоуправления Репинского сельского пос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обходимо совершенствовать методики оценки эффективности деятельности органов местного самоуправления Репинского сельского поселения, в которых целесообразно предусмотреть параметры отчетности об эффективности расходов, оценку результатов, достигнутых по отношению к планам, установление при возможности соответствующих критериев для измерения качества, количества и стоимости конечных результатов деятельности организаций и т.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жной сферой оптимизации деятельности публично-правовых образований является управление муниципальной собственностью, для повышения эффективности которого предлагается реализация мер по следующим основным направления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порядочение состава имущества публично-правовых образований и обеспечение его учет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проведение полной инвентаризации объектов, находящихся в муниципальной собственности Репинского сельского поселения, и оформление прав на них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овершенствование системы показателей оценки эффективности использования муниципального имуществ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овершенствование методики оценки эффективности использования муниципального имущества, доходов от его использования в бюджеты бюджетной системы Репинского сельского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жесточение контроля за соблюдением установленных процедур предоставления в собственность (сдачи в аренду) земельных участков и помещений, находящихся в муниципальной собственности, усиление контроля за деятельностью организаций, использующих в своей хозяйственной деятельности муниципальное имущество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анализа перечня изъятых из оборота и ограниченных в обороте земель, оценка их эффективности с целью дальнейшей оптимизации земельного фон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6.1.2. Цель и задач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новной целью подпрограммы является: Осуществление эффективного муниципального управления, управление общественными финансами и имуществом сель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необходимо решение следующих задач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1.2.1. 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еспе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ение эффек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вн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 осуществления своих полномочий администрацией сельского поселе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6.1.3. Срок реализаци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ализация подпрограммы осуществляется одним этапом в течение 2020 - 2027 го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 xml:space="preserve">6.1.4. Основные мероприятия и ведомственные целевые программы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еречень основных мероприятий и ведомственных целевых программ приведен в приложении к настоящей подпрограмме (приложение, таблица 6.1.4)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6.1.5. Целевые индикаторы подпрограммы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новными целевыми индикаторами реализации подпрограммы являются: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sz w:val="28"/>
          <w:szCs w:val="28"/>
        </w:rPr>
        <w:t>6.1.5.1. Целевые индикаторы Ведомственной целевой программы администрации Репинского сельского поселения Калачинского муниципального района «Обеспечение эффективного управления, управления общественными финансами и имуществом сельского поселения»: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  <w:t>Таблица 6.1</w:t>
      </w:r>
      <w:r>
        <w:rPr/>
        <w:t>.5.1</w:t>
      </w:r>
    </w:p>
    <w:tbl>
      <w:tblPr>
        <w:tblW w:w="9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1062"/>
        <w:gridCol w:w="959"/>
        <w:gridCol w:w="921"/>
        <w:gridCol w:w="921"/>
        <w:gridCol w:w="922"/>
        <w:gridCol w:w="922"/>
        <w:gridCol w:w="922"/>
        <w:gridCol w:w="922"/>
      </w:tblGrid>
      <w:tr>
        <w:trPr/>
        <w:tc>
          <w:tcPr>
            <w:tcW w:w="98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индикаторы реализации мероприятий ВЦП</w:t>
            </w:r>
          </w:p>
        </w:tc>
      </w:tr>
      <w:tr>
        <w:trPr/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6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по годам реализации ВЦП</w:t>
            </w:r>
          </w:p>
        </w:tc>
      </w:tr>
      <w:tr>
        <w:trPr/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тепень соответствия освещаемой информа-ции о деятельности администрации Репин-ского сельского поселе-ния требованиям Феде-рального законода-тельств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пень соблюдения квалификационных требований при приеме на муниципальную службу в администра-цию Репинского сельского поселен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личество муници-пальных служащих администрации Репин-ского сельского поселе-ния, прошедших про-фессиональную пере-подготовку и повыше-ние квалификации, в го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тепень соответствия муниципальных право-вых актов администра-ции Репинского сель-ского поселения требо-ваниям федерального и регионального законно-дательства, выраженное в количестве удовлет-воренных актов проку-рорского реагирования Калачинской межрай-онной прокуратуры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ля сводной финан-сово-экономической отчетности, предостав-ленной с соблюдением сроков предоставления и достоверности, в об-щем количестве сводной финансово-экономи-ческой отчетност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пень соблюдения критериев оценки ЧС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исание актов при-емки объектов тепло-снабжения комиссией к работе в осенне-зимний перио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ля заказов, размещен-ных у единственного поставщика (исполните-ля, подрядчика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ля несостоявшихся торгов и запросов котировок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6.1.6. Объем и источники финансирования подпрограммы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Объем финансирования подпрограммы на 2020 - 2027 годы за счет средств местного бюджета составляет 31252,5 тыс. рублей, в том числе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- 2020 год – 2754,5 тыс. рублей; - 2021 год – 3537,8 тыс. рублей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- 2022 год – 3972,2 тыс. рублей; - 2023 год –  3605,4 тыс. рубле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2024 год – 4182,7 тыс. рублей; - 2025 год – 4473,4 тыс. рублей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- 2026 год – 4357,3 тыс. рублей; - 2027 год – 4369,2 тыс. рубле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6.1.7. Ожидаемые результаты реализации подпрограммы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04" w:right="40" w:firstLine="463"/>
        <w:jc w:val="both"/>
        <w:rPr>
          <w:sz w:val="28"/>
          <w:szCs w:val="28"/>
        </w:rPr>
      </w:pPr>
      <w:r>
        <w:rPr>
          <w:sz w:val="28"/>
          <w:szCs w:val="28"/>
        </w:rPr>
        <w:t>Основными результатами реализации подпрограммы будут являться:</w:t>
      </w:r>
    </w:p>
    <w:p>
      <w:pPr>
        <w:pStyle w:val="Normal"/>
        <w:widowControl w:val="false"/>
        <w:autoSpaceDE w:val="false"/>
        <w:ind w:left="104" w:right="40" w:firstLine="463"/>
        <w:jc w:val="both"/>
        <w:rPr/>
      </w:pPr>
      <w:r>
        <w:rPr>
          <w:sz w:val="28"/>
          <w:szCs w:val="28"/>
        </w:rPr>
        <w:t>- фо</w:t>
      </w:r>
      <w:r>
        <w:rPr>
          <w:spacing w:val="-6"/>
          <w:sz w:val="28"/>
          <w:szCs w:val="28"/>
        </w:rPr>
        <w:t>р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иро</w:t>
      </w:r>
      <w:r>
        <w:rPr>
          <w:spacing w:val="-4"/>
          <w:sz w:val="28"/>
          <w:szCs w:val="28"/>
        </w:rPr>
        <w:t>в</w:t>
      </w:r>
      <w:r>
        <w:rPr>
          <w:sz w:val="28"/>
          <w:szCs w:val="28"/>
        </w:rPr>
        <w:t>ание сис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емы и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фо</w:t>
      </w:r>
      <w:r>
        <w:rPr>
          <w:spacing w:val="-4"/>
          <w:sz w:val="28"/>
          <w:szCs w:val="28"/>
        </w:rPr>
        <w:t>р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иро</w:t>
      </w:r>
      <w:r>
        <w:rPr>
          <w:spacing w:val="-4"/>
          <w:sz w:val="28"/>
          <w:szCs w:val="28"/>
        </w:rPr>
        <w:t>в</w:t>
      </w:r>
      <w:r>
        <w:rPr>
          <w:sz w:val="28"/>
          <w:szCs w:val="28"/>
        </w:rPr>
        <w:t>ания на</w:t>
      </w:r>
      <w:r>
        <w:rPr>
          <w:spacing w:val="3"/>
          <w:sz w:val="28"/>
          <w:szCs w:val="28"/>
        </w:rPr>
        <w:t>с</w:t>
      </w:r>
      <w:r>
        <w:rPr>
          <w:sz w:val="28"/>
          <w:szCs w:val="28"/>
        </w:rPr>
        <w:t xml:space="preserve">еления о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тель</w:t>
      </w:r>
      <w:r>
        <w:rPr>
          <w:spacing w:val="2"/>
          <w:sz w:val="28"/>
          <w:szCs w:val="28"/>
        </w:rPr>
        <w:t>н</w:t>
      </w:r>
      <w:r>
        <w:rPr>
          <w:spacing w:val="6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 а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инис</w:t>
      </w:r>
      <w:r>
        <w:rPr>
          <w:spacing w:val="3"/>
          <w:sz w:val="28"/>
          <w:szCs w:val="28"/>
        </w:rPr>
        <w:t>т</w:t>
      </w:r>
      <w:r>
        <w:rPr>
          <w:sz w:val="28"/>
          <w:szCs w:val="28"/>
        </w:rPr>
        <w:t>рации;</w:t>
      </w:r>
    </w:p>
    <w:p>
      <w:pPr>
        <w:pStyle w:val="Normal"/>
        <w:widowControl w:val="false"/>
        <w:autoSpaceDE w:val="false"/>
        <w:ind w:right="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</w:t>
      </w:r>
      <w:r>
        <w:rPr>
          <w:spacing w:val="-2"/>
          <w:sz w:val="28"/>
          <w:szCs w:val="28"/>
        </w:rPr>
        <w:t>э</w:t>
      </w:r>
      <w:r>
        <w:rPr>
          <w:spacing w:val="-1"/>
          <w:sz w:val="28"/>
          <w:szCs w:val="28"/>
        </w:rPr>
        <w:t>ф</w:t>
      </w:r>
      <w:r>
        <w:rPr>
          <w:sz w:val="28"/>
          <w:szCs w:val="28"/>
        </w:rPr>
        <w:t>фе</w:t>
      </w:r>
      <w:r>
        <w:rPr>
          <w:spacing w:val="-4"/>
          <w:sz w:val="28"/>
          <w:szCs w:val="28"/>
        </w:rPr>
        <w:t>к</w:t>
      </w:r>
      <w:r>
        <w:rPr>
          <w:sz w:val="28"/>
          <w:szCs w:val="28"/>
        </w:rPr>
        <w:t>тивн</w:t>
      </w:r>
      <w:r>
        <w:rPr>
          <w:spacing w:val="6"/>
          <w:sz w:val="28"/>
          <w:szCs w:val="28"/>
        </w:rPr>
        <w:t>о</w:t>
      </w:r>
      <w:r>
        <w:rPr>
          <w:spacing w:val="1"/>
          <w:sz w:val="28"/>
          <w:szCs w:val="28"/>
        </w:rPr>
        <w:t>с</w:t>
      </w:r>
      <w:r>
        <w:rPr>
          <w:sz w:val="28"/>
          <w:szCs w:val="28"/>
        </w:rPr>
        <w:t>ти и р</w:t>
      </w:r>
      <w:r>
        <w:rPr>
          <w:spacing w:val="3"/>
          <w:sz w:val="28"/>
          <w:szCs w:val="28"/>
        </w:rPr>
        <w:t>е</w:t>
      </w:r>
      <w:r>
        <w:rPr>
          <w:spacing w:val="-7"/>
          <w:sz w:val="28"/>
          <w:szCs w:val="28"/>
        </w:rPr>
        <w:t>з</w:t>
      </w:r>
      <w:r>
        <w:rPr>
          <w:spacing w:val="-12"/>
          <w:sz w:val="28"/>
          <w:szCs w:val="28"/>
        </w:rPr>
        <w:t>у</w:t>
      </w:r>
      <w:r>
        <w:rPr>
          <w:spacing w:val="-2"/>
          <w:sz w:val="28"/>
          <w:szCs w:val="28"/>
        </w:rPr>
        <w:t>л</w:t>
      </w:r>
      <w:r>
        <w:rPr>
          <w:spacing w:val="-10"/>
          <w:sz w:val="28"/>
          <w:szCs w:val="28"/>
        </w:rPr>
        <w:t>ь</w:t>
      </w:r>
      <w:r>
        <w:rPr>
          <w:spacing w:val="3"/>
          <w:sz w:val="28"/>
          <w:szCs w:val="28"/>
        </w:rPr>
        <w:t>т</w:t>
      </w:r>
      <w:r>
        <w:rPr>
          <w:spacing w:val="-6"/>
          <w:sz w:val="28"/>
          <w:szCs w:val="28"/>
        </w:rPr>
        <w:t>а</w:t>
      </w:r>
      <w:r>
        <w:rPr>
          <w:sz w:val="28"/>
          <w:szCs w:val="28"/>
        </w:rPr>
        <w:t>тивн</w:t>
      </w:r>
      <w:r>
        <w:rPr>
          <w:spacing w:val="6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>уницип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льной сл</w:t>
      </w:r>
      <w:r>
        <w:rPr>
          <w:spacing w:val="-4"/>
          <w:sz w:val="28"/>
          <w:szCs w:val="28"/>
        </w:rPr>
        <w:t>у</w:t>
      </w:r>
      <w:r>
        <w:rPr>
          <w:spacing w:val="-3"/>
          <w:sz w:val="28"/>
          <w:szCs w:val="28"/>
        </w:rPr>
        <w:t>ж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 xml:space="preserve">ы 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ер</w:t>
      </w:r>
      <w:r>
        <w:rPr>
          <w:spacing w:val="5"/>
          <w:sz w:val="28"/>
          <w:szCs w:val="28"/>
        </w:rPr>
        <w:t>е</w:t>
      </w:r>
      <w:r>
        <w:rPr>
          <w:sz w:val="28"/>
          <w:szCs w:val="28"/>
        </w:rPr>
        <w:t>з ра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витие си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емы проф</w:t>
      </w:r>
      <w:r>
        <w:rPr>
          <w:spacing w:val="5"/>
          <w:sz w:val="28"/>
          <w:szCs w:val="28"/>
        </w:rPr>
        <w:t>е</w:t>
      </w:r>
      <w:r>
        <w:rPr>
          <w:sz w:val="28"/>
          <w:szCs w:val="28"/>
        </w:rPr>
        <w:t>ссио</w:t>
      </w:r>
      <w:r>
        <w:rPr>
          <w:spacing w:val="1"/>
          <w:sz w:val="28"/>
          <w:szCs w:val="28"/>
        </w:rPr>
        <w:t>на</w:t>
      </w:r>
      <w:r>
        <w:rPr>
          <w:sz w:val="28"/>
          <w:szCs w:val="28"/>
        </w:rPr>
        <w:t>льно</w:t>
      </w:r>
      <w:r>
        <w:rPr>
          <w:spacing w:val="-7"/>
          <w:sz w:val="28"/>
          <w:szCs w:val="28"/>
        </w:rPr>
        <w:t>г</w:t>
      </w:r>
      <w:r>
        <w:rPr>
          <w:sz w:val="28"/>
          <w:szCs w:val="28"/>
        </w:rPr>
        <w:t>о и ли</w:t>
      </w:r>
      <w:r>
        <w:rPr>
          <w:spacing w:val="-1"/>
          <w:sz w:val="28"/>
          <w:szCs w:val="28"/>
        </w:rPr>
        <w:t>ч</w:t>
      </w:r>
      <w:r>
        <w:rPr>
          <w:spacing w:val="2"/>
          <w:sz w:val="28"/>
          <w:szCs w:val="28"/>
        </w:rPr>
        <w:t>н</w:t>
      </w:r>
      <w:r>
        <w:rPr>
          <w:spacing w:val="6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но</w:t>
      </w:r>
      <w:r>
        <w:rPr>
          <w:spacing w:val="-7"/>
          <w:sz w:val="28"/>
          <w:szCs w:val="28"/>
        </w:rPr>
        <w:t>г</w:t>
      </w:r>
      <w:r>
        <w:rPr>
          <w:sz w:val="28"/>
          <w:szCs w:val="28"/>
        </w:rPr>
        <w:t>о р</w:t>
      </w:r>
      <w:r>
        <w:rPr>
          <w:spacing w:val="6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3"/>
          <w:sz w:val="28"/>
          <w:szCs w:val="28"/>
        </w:rPr>
        <w:t>т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униц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п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льных сл</w:t>
      </w:r>
      <w:r>
        <w:rPr>
          <w:spacing w:val="-6"/>
          <w:sz w:val="28"/>
          <w:szCs w:val="28"/>
        </w:rPr>
        <w:t>у</w:t>
      </w:r>
      <w:r>
        <w:rPr>
          <w:sz w:val="28"/>
          <w:szCs w:val="28"/>
        </w:rPr>
        <w:t>жащих;</w:t>
      </w:r>
    </w:p>
    <w:p>
      <w:pPr>
        <w:pStyle w:val="Normal"/>
        <w:widowControl w:val="false"/>
        <w:autoSpaceDE w:val="false"/>
        <w:ind w:right="40" w:firstLine="540"/>
        <w:jc w:val="both"/>
        <w:rPr/>
      </w:pPr>
      <w:r>
        <w:rPr>
          <w:sz w:val="28"/>
          <w:szCs w:val="28"/>
        </w:rPr>
        <w:t>- н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опущение ро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а нарушен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й ф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еральн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коно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ель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 xml:space="preserve">ва и 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коно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ель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 xml:space="preserve">ва </w:t>
      </w:r>
      <w:r>
        <w:rPr>
          <w:spacing w:val="-2"/>
          <w:sz w:val="28"/>
          <w:szCs w:val="28"/>
        </w:rPr>
        <w:t>О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ской 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ла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 при прин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 xml:space="preserve">тии </w:t>
      </w:r>
      <w:r>
        <w:rPr>
          <w:spacing w:val="1"/>
          <w:sz w:val="28"/>
          <w:szCs w:val="28"/>
        </w:rPr>
        <w:t>м</w:t>
      </w:r>
      <w:r>
        <w:rPr>
          <w:spacing w:val="-2"/>
          <w:sz w:val="28"/>
          <w:szCs w:val="28"/>
        </w:rPr>
        <w:t>у</w:t>
      </w:r>
      <w:r>
        <w:rPr>
          <w:sz w:val="28"/>
          <w:szCs w:val="28"/>
        </w:rPr>
        <w:t>ниципальных пра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овых ак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ов выраженн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 в коли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е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ве у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овле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воренных проте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 xml:space="preserve">ов Калачинской 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ежрайонной прокура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уры;</w:t>
      </w:r>
    </w:p>
    <w:p>
      <w:pPr>
        <w:pStyle w:val="Normal"/>
        <w:widowControl w:val="false"/>
        <w:autoSpaceDE w:val="false"/>
        <w:ind w:right="40" w:firstLine="540"/>
        <w:jc w:val="both"/>
        <w:rPr/>
      </w:pPr>
      <w:r>
        <w:rPr>
          <w:color w:val="000000"/>
          <w:sz w:val="28"/>
          <w:szCs w:val="28"/>
        </w:rPr>
        <w:t>-со</w:t>
      </w:r>
      <w:r>
        <w:rPr>
          <w:color w:val="000000"/>
          <w:spacing w:val="-1"/>
          <w:sz w:val="28"/>
          <w:szCs w:val="28"/>
        </w:rPr>
        <w:t>зд</w:t>
      </w:r>
      <w:r>
        <w:rPr>
          <w:color w:val="000000"/>
          <w:sz w:val="28"/>
          <w:szCs w:val="28"/>
        </w:rPr>
        <w:t>ания пра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овых осн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аний 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z w:val="28"/>
          <w:szCs w:val="28"/>
        </w:rPr>
        <w:t>ля исполь</w:t>
      </w:r>
      <w:r>
        <w:rPr>
          <w:color w:val="000000"/>
          <w:spacing w:val="-1"/>
          <w:sz w:val="28"/>
          <w:szCs w:val="28"/>
        </w:rPr>
        <w:t>з</w:t>
      </w:r>
      <w:r>
        <w:rPr>
          <w:color w:val="000000"/>
          <w:sz w:val="28"/>
          <w:szCs w:val="28"/>
        </w:rPr>
        <w:t>ования и эксплуа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ации</w:t>
      </w:r>
      <w:r>
        <w:rPr>
          <w:color w:val="000000"/>
          <w:spacing w:val="-1"/>
          <w:sz w:val="28"/>
          <w:szCs w:val="28"/>
        </w:rPr>
        <w:t>(</w:t>
      </w:r>
      <w:r>
        <w:rPr>
          <w:color w:val="000000"/>
          <w:sz w:val="28"/>
          <w:szCs w:val="28"/>
        </w:rPr>
        <w:t>вклю</w:t>
      </w:r>
      <w:r>
        <w:rPr>
          <w:color w:val="000000"/>
          <w:spacing w:val="-1"/>
          <w:sz w:val="28"/>
          <w:szCs w:val="28"/>
        </w:rPr>
        <w:t>ч</w:t>
      </w:r>
      <w:r>
        <w:rPr>
          <w:color w:val="000000"/>
          <w:sz w:val="28"/>
          <w:szCs w:val="28"/>
        </w:rPr>
        <w:t>ая расхо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z w:val="28"/>
          <w:szCs w:val="28"/>
        </w:rPr>
        <w:t xml:space="preserve">ование </w:t>
      </w:r>
      <w:r>
        <w:rPr>
          <w:color w:val="000000"/>
          <w:spacing w:val="-2"/>
          <w:sz w:val="28"/>
          <w:szCs w:val="28"/>
        </w:rPr>
        <w:t>б</w:t>
      </w:r>
      <w:r>
        <w:rPr>
          <w:color w:val="000000"/>
          <w:spacing w:val="1"/>
          <w:sz w:val="28"/>
          <w:szCs w:val="28"/>
        </w:rPr>
        <w:t>ю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z w:val="28"/>
          <w:szCs w:val="28"/>
        </w:rPr>
        <w:t>же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ных сре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в на 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роитель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во, р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pacing w:val="1"/>
          <w:sz w:val="28"/>
          <w:szCs w:val="28"/>
        </w:rPr>
        <w:t>м</w:t>
      </w:r>
      <w:r>
        <w:rPr>
          <w:color w:val="000000"/>
          <w:sz w:val="28"/>
          <w:szCs w:val="28"/>
        </w:rPr>
        <w:t>онт и со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z w:val="28"/>
          <w:szCs w:val="28"/>
        </w:rPr>
        <w:t>ержание) о</w:t>
      </w:r>
      <w:r>
        <w:rPr>
          <w:color w:val="000000"/>
          <w:spacing w:val="-1"/>
          <w:sz w:val="28"/>
          <w:szCs w:val="28"/>
        </w:rPr>
        <w:t>бъ</w:t>
      </w:r>
      <w:r>
        <w:rPr>
          <w:color w:val="000000"/>
          <w:sz w:val="28"/>
          <w:szCs w:val="28"/>
        </w:rPr>
        <w:t>ек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ов не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z w:val="28"/>
          <w:szCs w:val="28"/>
        </w:rPr>
        <w:t>виж</w:t>
      </w:r>
      <w:r>
        <w:rPr>
          <w:color w:val="000000"/>
          <w:spacing w:val="-2"/>
          <w:sz w:val="28"/>
          <w:szCs w:val="28"/>
        </w:rPr>
        <w:t>и</w:t>
      </w:r>
      <w:r>
        <w:rPr>
          <w:color w:val="000000"/>
          <w:spacing w:val="1"/>
          <w:sz w:val="28"/>
          <w:szCs w:val="28"/>
        </w:rPr>
        <w:t>м</w:t>
      </w:r>
      <w:r>
        <w:rPr>
          <w:color w:val="000000"/>
          <w:sz w:val="28"/>
          <w:szCs w:val="28"/>
        </w:rPr>
        <w:t>о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и, исполь</w:t>
      </w:r>
      <w:r>
        <w:rPr>
          <w:color w:val="000000"/>
          <w:spacing w:val="-1"/>
          <w:sz w:val="28"/>
          <w:szCs w:val="28"/>
        </w:rPr>
        <w:t>з</w:t>
      </w:r>
      <w:r>
        <w:rPr>
          <w:color w:val="000000"/>
          <w:sz w:val="28"/>
          <w:szCs w:val="28"/>
        </w:rPr>
        <w:t xml:space="preserve">уемых 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z w:val="28"/>
          <w:szCs w:val="28"/>
        </w:rPr>
        <w:t xml:space="preserve">ля решения вопросов </w:t>
      </w:r>
      <w:r>
        <w:rPr>
          <w:color w:val="000000"/>
          <w:spacing w:val="1"/>
          <w:sz w:val="28"/>
          <w:szCs w:val="28"/>
        </w:rPr>
        <w:t>м</w:t>
      </w:r>
      <w:r>
        <w:rPr>
          <w:color w:val="000000"/>
          <w:sz w:val="28"/>
          <w:szCs w:val="28"/>
        </w:rPr>
        <w:t>е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но</w:t>
      </w:r>
      <w:r>
        <w:rPr>
          <w:color w:val="000000"/>
          <w:spacing w:val="-1"/>
          <w:sz w:val="28"/>
          <w:szCs w:val="28"/>
        </w:rPr>
        <w:t>г</w:t>
      </w:r>
      <w:r>
        <w:rPr>
          <w:color w:val="000000"/>
          <w:sz w:val="28"/>
          <w:szCs w:val="28"/>
        </w:rPr>
        <w:t xml:space="preserve">о </w:t>
      </w:r>
      <w:r>
        <w:rPr>
          <w:color w:val="000000"/>
          <w:spacing w:val="-1"/>
          <w:sz w:val="28"/>
          <w:szCs w:val="28"/>
        </w:rPr>
        <w:t>з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-1"/>
          <w:sz w:val="28"/>
          <w:szCs w:val="28"/>
        </w:rPr>
        <w:t>ч</w:t>
      </w:r>
      <w:r>
        <w:rPr>
          <w:color w:val="000000"/>
          <w:sz w:val="28"/>
          <w:szCs w:val="28"/>
        </w:rPr>
        <w:t>ени</w:t>
      </w:r>
      <w:r>
        <w:rPr>
          <w:color w:val="000000"/>
          <w:spacing w:val="-1"/>
          <w:sz w:val="28"/>
          <w:szCs w:val="28"/>
        </w:rPr>
        <w:t>я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right="40" w:firstLine="540"/>
        <w:jc w:val="both"/>
        <w:rPr/>
      </w:pPr>
      <w:r>
        <w:rPr>
          <w:sz w:val="28"/>
          <w:szCs w:val="28"/>
        </w:rPr>
        <w:t>- 100 – процен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ное с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л</w:t>
      </w:r>
      <w:r>
        <w:rPr>
          <w:spacing w:val="1"/>
          <w:sz w:val="28"/>
          <w:szCs w:val="28"/>
        </w:rPr>
        <w:t>ю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 xml:space="preserve">ение сроков </w:t>
      </w:r>
      <w:r>
        <w:rPr>
          <w:spacing w:val="-2"/>
          <w:sz w:val="28"/>
          <w:szCs w:val="28"/>
        </w:rPr>
        <w:t>п</w:t>
      </w:r>
      <w:r>
        <w:rPr>
          <w:sz w:val="28"/>
          <w:szCs w:val="28"/>
        </w:rPr>
        <w:t>р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о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 xml:space="preserve">ления и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о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оверно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 с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 xml:space="preserve">ной </w:t>
      </w:r>
      <w:r>
        <w:rPr>
          <w:spacing w:val="-1"/>
          <w:sz w:val="28"/>
          <w:szCs w:val="28"/>
        </w:rPr>
        <w:t>ф</w:t>
      </w:r>
      <w:r>
        <w:rPr>
          <w:sz w:val="28"/>
          <w:szCs w:val="28"/>
        </w:rPr>
        <w:t>инанс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о– экон</w:t>
      </w:r>
      <w:r>
        <w:rPr>
          <w:spacing w:val="-2"/>
          <w:sz w:val="28"/>
          <w:szCs w:val="28"/>
        </w:rPr>
        <w:t>о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еской от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но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;</w:t>
      </w:r>
    </w:p>
    <w:p>
      <w:pPr>
        <w:pStyle w:val="Normal"/>
        <w:widowControl w:val="false"/>
        <w:autoSpaceDE w:val="false"/>
        <w:ind w:right="40" w:firstLine="540"/>
        <w:jc w:val="both"/>
        <w:rPr/>
      </w:pPr>
      <w:r>
        <w:rPr>
          <w:sz w:val="28"/>
          <w:szCs w:val="28"/>
        </w:rPr>
        <w:t>- 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еспе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ение у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ой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ив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 ра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вития терри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ории, 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рани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ение не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вн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 во</w:t>
      </w:r>
      <w:r>
        <w:rPr>
          <w:spacing w:val="-1"/>
          <w:sz w:val="28"/>
          <w:szCs w:val="28"/>
        </w:rPr>
        <w:t>зд</w:t>
      </w:r>
      <w:r>
        <w:rPr>
          <w:sz w:val="28"/>
          <w:szCs w:val="28"/>
        </w:rPr>
        <w:t>ей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вия хо</w:t>
      </w:r>
      <w:r>
        <w:rPr>
          <w:spacing w:val="-1"/>
          <w:sz w:val="28"/>
          <w:szCs w:val="28"/>
        </w:rPr>
        <w:t>зя</w:t>
      </w:r>
      <w:r>
        <w:rPr>
          <w:sz w:val="28"/>
          <w:szCs w:val="28"/>
        </w:rPr>
        <w:t>й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венной и ин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 xml:space="preserve">й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тельно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 на окр</w:t>
      </w:r>
      <w:r>
        <w:rPr>
          <w:spacing w:val="-2"/>
          <w:sz w:val="28"/>
          <w:szCs w:val="28"/>
        </w:rPr>
        <w:t>у</w:t>
      </w:r>
      <w:r>
        <w:rPr>
          <w:sz w:val="28"/>
          <w:szCs w:val="28"/>
        </w:rPr>
        <w:t>жающ</w:t>
      </w:r>
      <w:r>
        <w:rPr>
          <w:spacing w:val="-2"/>
          <w:sz w:val="28"/>
          <w:szCs w:val="28"/>
        </w:rPr>
        <w:t>у</w:t>
      </w:r>
      <w:r>
        <w:rPr>
          <w:sz w:val="28"/>
          <w:szCs w:val="28"/>
        </w:rPr>
        <w:t>ю ср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у и 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еспе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ение охраны и рациона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ьн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 испо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ь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ования приро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ных ресурс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, повыси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ь инве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ционную привлека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ельно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ь терри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 xml:space="preserve">ории 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униципа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ьн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 района, упро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ть пр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>ц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уру пр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о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 xml:space="preserve">ления 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емельных у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а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к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, офор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>ления о</w:t>
      </w:r>
      <w:r>
        <w:rPr>
          <w:spacing w:val="-1"/>
          <w:sz w:val="28"/>
          <w:szCs w:val="28"/>
        </w:rPr>
        <w:t>бъ</w:t>
      </w:r>
      <w:r>
        <w:rPr>
          <w:sz w:val="28"/>
          <w:szCs w:val="28"/>
        </w:rPr>
        <w:t>ек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ов н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вижи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о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, прин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тия решений в инве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ционно - 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роительном ком</w:t>
      </w:r>
      <w:r>
        <w:rPr>
          <w:spacing w:val="-2"/>
          <w:sz w:val="28"/>
          <w:szCs w:val="28"/>
        </w:rPr>
        <w:t>п</w:t>
      </w:r>
      <w:r>
        <w:rPr>
          <w:sz w:val="28"/>
          <w:szCs w:val="28"/>
        </w:rPr>
        <w:t xml:space="preserve">лексе и </w:t>
      </w:r>
      <w:r>
        <w:rPr>
          <w:spacing w:val="-1"/>
          <w:sz w:val="28"/>
          <w:szCs w:val="28"/>
        </w:rPr>
        <w:t>ж</w:t>
      </w:r>
      <w:r>
        <w:rPr>
          <w:sz w:val="28"/>
          <w:szCs w:val="28"/>
        </w:rPr>
        <w:t>илищно-к</w:t>
      </w:r>
      <w:r>
        <w:rPr>
          <w:spacing w:val="-2"/>
          <w:sz w:val="28"/>
          <w:szCs w:val="28"/>
        </w:rPr>
        <w:t>о</w:t>
      </w:r>
      <w:r>
        <w:rPr>
          <w:spacing w:val="1"/>
          <w:sz w:val="28"/>
          <w:szCs w:val="28"/>
        </w:rPr>
        <w:t>мм</w:t>
      </w:r>
      <w:r>
        <w:rPr>
          <w:sz w:val="28"/>
          <w:szCs w:val="28"/>
        </w:rPr>
        <w:t>уна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ьном хо</w:t>
      </w:r>
      <w:r>
        <w:rPr>
          <w:spacing w:val="-1"/>
          <w:sz w:val="28"/>
          <w:szCs w:val="28"/>
        </w:rPr>
        <w:t>зя</w:t>
      </w:r>
      <w:r>
        <w:rPr>
          <w:sz w:val="28"/>
          <w:szCs w:val="28"/>
        </w:rPr>
        <w:t>й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ве;</w:t>
      </w:r>
    </w:p>
    <w:p>
      <w:pPr>
        <w:pStyle w:val="Normal"/>
        <w:shd w:fill="FFFFFF" w:val="clear"/>
        <w:ind w:right="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еспе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ение ор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 xml:space="preserve">анов 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су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ар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венной вла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, ор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анов</w:t>
      </w:r>
      <w:r>
        <w:rPr>
          <w:spacing w:val="1"/>
          <w:sz w:val="28"/>
          <w:szCs w:val="28"/>
        </w:rPr>
        <w:t xml:space="preserve"> м</w:t>
      </w:r>
      <w:r>
        <w:rPr>
          <w:sz w:val="28"/>
          <w:szCs w:val="28"/>
        </w:rPr>
        <w:t>е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н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 самоупра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лени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 xml:space="preserve">, </w:t>
      </w:r>
      <w:r>
        <w:rPr>
          <w:spacing w:val="-1"/>
          <w:sz w:val="28"/>
          <w:szCs w:val="28"/>
        </w:rPr>
        <w:t>ф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 xml:space="preserve">еских и </w:t>
      </w:r>
      <w:r>
        <w:rPr>
          <w:spacing w:val="1"/>
          <w:sz w:val="28"/>
          <w:szCs w:val="28"/>
        </w:rPr>
        <w:t>ю</w:t>
      </w:r>
      <w:r>
        <w:rPr>
          <w:sz w:val="28"/>
          <w:szCs w:val="28"/>
        </w:rPr>
        <w:t>ри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 xml:space="preserve">еских лиц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о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оверными с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ени</w:t>
      </w:r>
      <w:r>
        <w:rPr>
          <w:spacing w:val="-1"/>
          <w:sz w:val="28"/>
          <w:szCs w:val="28"/>
        </w:rPr>
        <w:t>я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и, не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хо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 xml:space="preserve">ыми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ля осуще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 xml:space="preserve">вления 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ра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о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роительной ,инве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ционной и иной  хо</w:t>
      </w:r>
      <w:r>
        <w:rPr>
          <w:spacing w:val="-1"/>
          <w:sz w:val="28"/>
          <w:szCs w:val="28"/>
        </w:rPr>
        <w:t>зя</w:t>
      </w:r>
      <w:r>
        <w:rPr>
          <w:sz w:val="28"/>
          <w:szCs w:val="28"/>
        </w:rPr>
        <w:t>й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 xml:space="preserve">венной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тельно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, пров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 xml:space="preserve">ения 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емлеу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рой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в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повышение </w:t>
      </w:r>
      <w:r>
        <w:rPr>
          <w:spacing w:val="-2"/>
          <w:sz w:val="28"/>
          <w:szCs w:val="28"/>
        </w:rPr>
        <w:t>э</w:t>
      </w:r>
      <w:r>
        <w:rPr>
          <w:spacing w:val="-1"/>
          <w:sz w:val="28"/>
          <w:szCs w:val="28"/>
        </w:rPr>
        <w:t>ф</w:t>
      </w:r>
      <w:r>
        <w:rPr>
          <w:sz w:val="28"/>
          <w:szCs w:val="28"/>
        </w:rPr>
        <w:t>фе</w:t>
      </w:r>
      <w:r>
        <w:rPr>
          <w:spacing w:val="-4"/>
          <w:sz w:val="28"/>
          <w:szCs w:val="28"/>
        </w:rPr>
        <w:t>к</w:t>
      </w:r>
      <w:r>
        <w:rPr>
          <w:sz w:val="28"/>
          <w:szCs w:val="28"/>
        </w:rPr>
        <w:t>тивн</w:t>
      </w:r>
      <w:r>
        <w:rPr>
          <w:spacing w:val="6"/>
          <w:sz w:val="28"/>
          <w:szCs w:val="28"/>
        </w:rPr>
        <w:t>о</w:t>
      </w:r>
      <w:r>
        <w:rPr>
          <w:spacing w:val="1"/>
          <w:sz w:val="28"/>
          <w:szCs w:val="28"/>
        </w:rPr>
        <w:t>с</w:t>
      </w:r>
      <w:r>
        <w:rPr>
          <w:sz w:val="28"/>
          <w:szCs w:val="28"/>
        </w:rPr>
        <w:t>ти и р</w:t>
      </w:r>
      <w:r>
        <w:rPr>
          <w:spacing w:val="3"/>
          <w:sz w:val="28"/>
          <w:szCs w:val="28"/>
        </w:rPr>
        <w:t>е</w:t>
      </w:r>
      <w:r>
        <w:rPr>
          <w:spacing w:val="-7"/>
          <w:sz w:val="28"/>
          <w:szCs w:val="28"/>
        </w:rPr>
        <w:t>з</w:t>
      </w:r>
      <w:r>
        <w:rPr>
          <w:spacing w:val="-12"/>
          <w:sz w:val="28"/>
          <w:szCs w:val="28"/>
        </w:rPr>
        <w:t>у</w:t>
      </w:r>
      <w:r>
        <w:rPr>
          <w:spacing w:val="-2"/>
          <w:sz w:val="28"/>
          <w:szCs w:val="28"/>
        </w:rPr>
        <w:t>л</w:t>
      </w:r>
      <w:r>
        <w:rPr>
          <w:spacing w:val="-10"/>
          <w:sz w:val="28"/>
          <w:szCs w:val="28"/>
        </w:rPr>
        <w:t>ь</w:t>
      </w:r>
      <w:r>
        <w:rPr>
          <w:spacing w:val="3"/>
          <w:sz w:val="28"/>
          <w:szCs w:val="28"/>
        </w:rPr>
        <w:t>т</w:t>
      </w:r>
      <w:r>
        <w:rPr>
          <w:spacing w:val="-6"/>
          <w:sz w:val="28"/>
          <w:szCs w:val="28"/>
        </w:rPr>
        <w:t>а</w:t>
      </w:r>
      <w:r>
        <w:rPr>
          <w:sz w:val="28"/>
          <w:szCs w:val="28"/>
        </w:rPr>
        <w:t>тивн</w:t>
      </w:r>
      <w:r>
        <w:rPr>
          <w:spacing w:val="6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>уницип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льной сл</w:t>
      </w:r>
      <w:r>
        <w:rPr>
          <w:spacing w:val="-4"/>
          <w:sz w:val="28"/>
          <w:szCs w:val="28"/>
        </w:rPr>
        <w:t>у</w:t>
      </w:r>
      <w:r>
        <w:rPr>
          <w:spacing w:val="-3"/>
          <w:sz w:val="28"/>
          <w:szCs w:val="28"/>
        </w:rPr>
        <w:t>ж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 xml:space="preserve">ы 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ер</w:t>
      </w:r>
      <w:r>
        <w:rPr>
          <w:spacing w:val="5"/>
          <w:sz w:val="28"/>
          <w:szCs w:val="28"/>
        </w:rPr>
        <w:t>е</w:t>
      </w:r>
      <w:r>
        <w:rPr>
          <w:sz w:val="28"/>
          <w:szCs w:val="28"/>
        </w:rPr>
        <w:t>з ра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витие си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емы н</w:t>
      </w:r>
      <w:r>
        <w:rPr>
          <w:spacing w:val="-4"/>
          <w:sz w:val="28"/>
          <w:szCs w:val="28"/>
        </w:rPr>
        <w:t>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опущени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, лик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ации п</w:t>
      </w:r>
      <w:r>
        <w:rPr>
          <w:spacing w:val="6"/>
          <w:sz w:val="28"/>
          <w:szCs w:val="28"/>
        </w:rPr>
        <w:t>о</w:t>
      </w:r>
      <w:r>
        <w:rPr>
          <w:sz w:val="28"/>
          <w:szCs w:val="28"/>
        </w:rPr>
        <w:t>сл</w:t>
      </w:r>
      <w:r>
        <w:rPr>
          <w:spacing w:val="-4"/>
          <w:sz w:val="28"/>
          <w:szCs w:val="28"/>
        </w:rPr>
        <w:t>е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с</w:t>
      </w:r>
      <w:r>
        <w:rPr>
          <w:sz w:val="28"/>
          <w:szCs w:val="28"/>
        </w:rPr>
        <w:t xml:space="preserve">твий 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р</w:t>
      </w:r>
      <w:r>
        <w:rPr>
          <w:spacing w:val="3"/>
          <w:sz w:val="28"/>
          <w:szCs w:val="28"/>
        </w:rPr>
        <w:t>е</w:t>
      </w:r>
      <w:r>
        <w:rPr>
          <w:spacing w:val="1"/>
          <w:sz w:val="28"/>
          <w:szCs w:val="28"/>
        </w:rPr>
        <w:t>з</w:t>
      </w:r>
      <w:r>
        <w:rPr>
          <w:sz w:val="28"/>
          <w:szCs w:val="28"/>
        </w:rPr>
        <w:t>вы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айных си</w:t>
      </w:r>
      <w:r>
        <w:rPr>
          <w:spacing w:val="-5"/>
          <w:sz w:val="28"/>
          <w:szCs w:val="28"/>
        </w:rPr>
        <w:t>т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аций в усл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 xml:space="preserve">х </w:t>
      </w:r>
      <w:r>
        <w:rPr>
          <w:spacing w:val="-2"/>
          <w:sz w:val="28"/>
          <w:szCs w:val="28"/>
        </w:rPr>
        <w:t>в</w:t>
      </w:r>
      <w:r>
        <w:rPr>
          <w:spacing w:val="4"/>
          <w:sz w:val="28"/>
          <w:szCs w:val="28"/>
        </w:rPr>
        <w:t>о</w:t>
      </w:r>
      <w:r>
        <w:rPr>
          <w:sz w:val="28"/>
          <w:szCs w:val="28"/>
        </w:rPr>
        <w:t>енн</w:t>
      </w:r>
      <w:r>
        <w:rPr>
          <w:spacing w:val="-2"/>
          <w:sz w:val="28"/>
          <w:szCs w:val="28"/>
        </w:rPr>
        <w:t>о</w:t>
      </w:r>
      <w:r>
        <w:rPr>
          <w:spacing w:val="-7"/>
          <w:sz w:val="28"/>
          <w:szCs w:val="28"/>
        </w:rPr>
        <w:t>г</w:t>
      </w:r>
      <w:r>
        <w:rPr>
          <w:sz w:val="28"/>
          <w:szCs w:val="28"/>
        </w:rPr>
        <w:t xml:space="preserve">о и 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ирно</w:t>
      </w:r>
      <w:r>
        <w:rPr>
          <w:spacing w:val="-7"/>
          <w:sz w:val="28"/>
          <w:szCs w:val="28"/>
        </w:rPr>
        <w:t>г</w:t>
      </w:r>
      <w:r>
        <w:rPr>
          <w:sz w:val="28"/>
          <w:szCs w:val="28"/>
        </w:rPr>
        <w:t>о времен</w:t>
      </w:r>
      <w:r>
        <w:rPr>
          <w:spacing w:val="-2"/>
          <w:sz w:val="28"/>
          <w:szCs w:val="28"/>
        </w:rPr>
        <w:t>и;</w:t>
      </w:r>
    </w:p>
    <w:p>
      <w:pPr>
        <w:pStyle w:val="Normal"/>
        <w:suppressAutoHyphens w:val="true"/>
        <w:ind w:firstLine="567"/>
        <w:jc w:val="both"/>
        <w:rPr/>
      </w:pPr>
      <w:r>
        <w:rPr>
          <w:spacing w:val="-2"/>
          <w:sz w:val="28"/>
          <w:szCs w:val="28"/>
        </w:rPr>
        <w:t xml:space="preserve">- </w:t>
      </w:r>
      <w:r>
        <w:rPr>
          <w:sz w:val="28"/>
          <w:szCs w:val="28"/>
        </w:rPr>
        <w:t>эффективное выполнение полномочий Совета Репинского сельского поселения в соответствии с законодательством;</w:t>
      </w:r>
    </w:p>
    <w:p>
      <w:pPr>
        <w:pStyle w:val="Consplusnormal1"/>
        <w:tabs>
          <w:tab w:val="clear" w:pos="708"/>
          <w:tab w:val="left" w:pos="948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еспечение внедрения механизмов прозрачности и эффективного взаимодействия со структурами гражданского общества;</w:t>
      </w:r>
    </w:p>
    <w:p>
      <w:pPr>
        <w:pStyle w:val="Consplusnormal1"/>
        <w:tabs>
          <w:tab w:val="clear" w:pos="708"/>
          <w:tab w:val="left" w:pos="948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пущение образования просроченной кредиторской задолженности на период действия подпрограммы;</w:t>
      </w:r>
    </w:p>
    <w:p>
      <w:pPr>
        <w:pStyle w:val="ConsPlusCell"/>
        <w:ind w:firstLine="567"/>
        <w:jc w:val="both"/>
        <w:rPr/>
      </w:pPr>
      <w:r>
        <w:rPr/>
        <w:t xml:space="preserve">- стопроцентное осуществление бюджетного процесса в Репинском сельском поселении по средств автоматизированной систему управления бюджетным процессом;          </w:t>
      </w:r>
    </w:p>
    <w:p>
      <w:pPr>
        <w:pStyle w:val="ConsPlusCell"/>
        <w:ind w:firstLine="567"/>
        <w:jc w:val="both"/>
        <w:rPr/>
      </w:pPr>
      <w:r>
        <w:rPr/>
        <w:t>- вовлечение в хозяйственный оборот ранее неучтенных и неиспользуемых объектов, находящихся в собственности Репинского сельского поселения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- создание условий для увеличения неналоговых доходов местного бюджет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6.1.8. Система управления реализацией подпрограммы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одпрограммы построено по принципу единой вертикальной управляем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щий контроль над ходом реализации подпрограммы осуществляет администрация Репинского сельского поселения Калачинского муниципального района Ом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Ежегодно не позднее 1 апреля года, следующего за отчетным годом, исполнители подпрограммы составляют отчеты о ходе реализации подпрограммы и направляют их в администрацию Репинского сельского поселения для проведения ежегодной оценки эффективности реализации под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стема управления подпрограммой предполагает возможность ее корректиров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рректировка подпрограммы в части изменения необходимых объемов финансирования подпрограммы осуществляется по согласованию с Комитетом финансов и контроля администрации Калачинского муниципального района Ом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подпрограммы в части изменения перечня мероприятий, целевых индикаторов, уточнения исполнителей подпрограммы осуществляется по согласованию с Комитетом по экономическому развитию и инвестициям администрации Репинского сельского поселения Калачинского муниципального района Ом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2 Подпрограмма «Развитие культуры сельского поселе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подпрограммы «Развитие культуры сельского поселения» муниципальной программы «Развитие местного самоуправления и решение вопросов местного значения в Репинском сельском поселении Калачисного муниципального района Омской области на 2020-2025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6"/>
        <w:gridCol w:w="5940"/>
      </w:tblGrid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именование муниципаль-ной программы Репинского сельского поселения Кала-чинского муниципального района Омской области </w:t>
            </w:r>
          </w:p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Развитие местного самоуправления и реше-ние вопросов местного значения в Репинском сельском поселении Калачисного муниципаль-ного района Омской области на 2020-2025 годы»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подпрограм-мы муниципальной программмы Репинского сельского поселения Кала-чинского муниципального района Омской области</w:t>
            </w:r>
          </w:p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далее – подпрограмм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Развитие культуры сельского поселения»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именование структурного подразделения администра-ции Калачинского муници-пального района Омской области, являющегося исполнителем муниципаль-ной программ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министрация Репинского сельского поселения Калачинского муниципального района Омской области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0-2025 годы*</w:t>
            </w:r>
          </w:p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*- в соответствии с п. 1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рядка принятия решений о разработке муниципальных программ Репинского сельского поселения Калачинского района Омской области, их формирования и реализации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 30.09.2019 № 49-п, в целях бюджетного планирования, срок реализации программы продлен до 2027 года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еспечение развития отрасли культуры в Репинском сельском поселении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развитие культурно-досуговой деятельности Репинского сельского поселения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организация предоставления культурно-досугового обслуживания населения;</w:t>
            </w:r>
          </w:p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содействие в оказании муниципальных услуг учреждениями в сфере культуры в части выплаты заработной платы работникам;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Целевые индикаторы подпрограмм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численность участников культурно-досуговых мероприятий, проводимых на территории Репин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 доля населения, занимающегося творческой деятельностью на непрофессиональной основе, от общего числа жителей Репин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  число культурно-массовых мероприятий.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ъемы и источники финансирования под-программы в целом и по годам ее реализац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щий объем финансирования за счет средств местного бюджета составляет 23800,2 тыс. рублей в ценах соответствующих лет, в том числе: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в 2020 году –   3183,9 тыс. рубле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в 2021 году –   3594,0 тыс. рубле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в 2022 году –   5192,5 тыс. рублей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в 2023 году –   5014,4 тыс. рубле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в 2024 году –   1904,6 тыс. рублей;</w:t>
            </w:r>
          </w:p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в 2025 году –   1729,6 тыс. рублей;</w:t>
            </w:r>
          </w:p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в 2026 году -    1620,1 тыс.рублей;</w:t>
            </w:r>
          </w:p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в 2027 году -    1561,1 тыс.рублей.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сновные ожидаемые результаты реализации подпрограмм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численности участников культурно-досуговых мероприятий, проводимых на территории Репинского сельского поселения (по сравнению с 2024 годом) к концу 2025 г. на 4,6 %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доли населения, занимающегося творческой деятельностью на непрофессиональной основе, от общего числа жителей Репинского сельского поселения к концу 2025 г. до 9,4 %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числа культурно-массовых мероприятий к концу 2025 г. до 630 ед.;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6.2.1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ультура является одним из ключевых факторов стратегии устойчивого социально-экономического развития Репинского сельского поселения Калачинского муниципального района Ом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развития сферы культуры Репинского сельского поселения района является первостепенной задачей, стоящей перед администрацией Репинского сельского пос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территории Репинского сельского поселения осуществляет деятельность 1 учреждение культуры. В учреждениях культуры на 1 января 2025 года работает 5 человек, из них специалистов – 5 чел., из них 5 специалиста имеют среднее специальное образование, что составляет 100%. На конец 2024 года, учреждения культуры имеют следующие показател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численность участников культурно-досуговых мероприятий, проводимых на территории Калачинского муниципального района, составляет – 13196 чел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 доля населения, занимающегося творческой деятельностью на непрофессиональной основе, от общего числа жителей Калачинского муниципального района – 7,3%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  число культурно-массовых мероприятий – 558 ед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есмотря на предпринимаемые меры, в отрасли остаются вопросы, которые требуют незамедлительного решения, а именно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 создание условий для внедрения новых технологий, направлений, видов культурно-досуговой и творческой деятельно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обеспечение доступа к современным информационным системам и технология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 укрепление и модернизация материально-технической базы учреждений культур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 ремонт учреждений культуры и объектов историко-культурного наслед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 развитие творческого потенциала Репинского сельского посе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восполнение кадров и повышение профессиональной компетентности работников отрасли культуры.</w:t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/>
      </w:pPr>
      <w:r>
        <w:rPr>
          <w:sz w:val="28"/>
          <w:szCs w:val="28"/>
        </w:rPr>
        <w:t xml:space="preserve">Программно-целевой метод в решении существующих проблем позволит обеспечить консолидацию и целевое использование необходимых ресурсов, контроль выполнения программных мероприятий в течение всего периода реализаци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ходе реализации подпрограммы могут возникнуть определенные риски. Существует вероятность изменения требований к реализации мероприятий подпрограммы, непосредственно влияющих на значение запланированных целевых индикаторов. Нейтрализация этих факторов может быть обеспечена за счет корректировки размеров финансирования соответствующего раздела под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6.2.2. Цель и задач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целью подпрограммы является: </w:t>
      </w:r>
      <w:r>
        <w:rPr>
          <w:bCs/>
          <w:sz w:val="28"/>
          <w:szCs w:val="28"/>
        </w:rPr>
        <w:t>Обеспечение развития отрасли культуры в Репинском сельском поселен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необходимо решение следующих задач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2.2.1. Р</w:t>
      </w:r>
      <w:r>
        <w:rPr>
          <w:bCs/>
          <w:sz w:val="28"/>
          <w:szCs w:val="28"/>
        </w:rPr>
        <w:t>азвитие культурно-досуговой деятельности Репин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2.3. Срок реализаци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ализация подпрограммы осуществляется одним этапом в течение 2020 - 2027 го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 xml:space="preserve">6.2.4. Основные мероприятия и ведомственные целевые программы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еречень основных мероприятий и ведомственных целевых программ приведен в приложении к настоящей подпрограмме (приложение, таблица 6.2.4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6.2.5. Целевые индикаторы подпрограмм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новными целевыми индикаторами реализации подпрограммы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2.5.1. Численность участников культурно-досуговых мероприятий, проводимых на территории Репинского сельского посе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2.5.2. Доля населения, занимающегося творческой деятельностью на непрофессиональной основе, от общего числа жителей Репинского сельского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2.5.3. Число культурно-массовых мероприятий;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  <w:t>Таблица 6.2</w:t>
      </w:r>
      <w:r>
        <w:rPr/>
        <w:t>.5.1</w:t>
      </w:r>
    </w:p>
    <w:tbl>
      <w:tblPr>
        <w:tblW w:w="9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1062"/>
        <w:gridCol w:w="959"/>
        <w:gridCol w:w="921"/>
        <w:gridCol w:w="921"/>
        <w:gridCol w:w="922"/>
        <w:gridCol w:w="922"/>
        <w:gridCol w:w="922"/>
        <w:gridCol w:w="922"/>
      </w:tblGrid>
      <w:tr>
        <w:trPr/>
        <w:tc>
          <w:tcPr>
            <w:tcW w:w="98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индикаторы реализации мероприятий ВЦП</w:t>
            </w:r>
          </w:p>
        </w:tc>
      </w:tr>
      <w:tr>
        <w:trPr/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6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по годам реализации ВЦП</w:t>
            </w:r>
          </w:p>
        </w:tc>
      </w:tr>
      <w:tr>
        <w:trPr/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участников культурно-досуговых мероприятий, проводимых на территории Репинского сельского поселен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9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9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9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8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8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83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населения, занимающегося творческой деятельностью на непрофессиональной основе, от общего числа жителей Репинского сельского поселения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культурно-массовых мероприяти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0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6.2.6. Объем и источники финансирования подпрограммы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Объем финансирования подпрограммы на 2020 - 2027 годы за счет средств местного бюджета составляет 23800,2 тыс. рублей, в том числе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- 2020 год – 3183,9 тыс. рублей; - 2021 год – 3594,0 тыс. рублей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- 2022 год – 5192,5 тыс. рублей; - 2023 год – 5014,4 тыс. рубле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2024 год – </w:t>
      </w:r>
      <w:r>
        <w:rPr>
          <w:bCs/>
          <w:sz w:val="28"/>
          <w:szCs w:val="28"/>
        </w:rPr>
        <w:t xml:space="preserve">1904,6 </w:t>
      </w:r>
      <w:r>
        <w:rPr>
          <w:sz w:val="28"/>
          <w:szCs w:val="28"/>
        </w:rPr>
        <w:t>тыс. рублей; - 2025 год – 1729,6 тыс. рубле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2026 год – 1620,1 тыс. рублей; - 2027 год – 1561,1 тыс. рублей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Распределение средств местного бюджета по главным распорядителям бюджетных средств:</w:t>
      </w:r>
    </w:p>
    <w:p>
      <w:pPr>
        <w:pStyle w:val="Normal"/>
        <w:autoSpaceDE w:val="false"/>
        <w:ind w:firstLine="539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Таблица 6.2</w:t>
      </w:r>
      <w:r>
        <w:rPr/>
        <w:t xml:space="preserve">.6    </w:t>
      </w:r>
    </w:p>
    <w:tbl>
      <w:tblPr>
        <w:tblW w:w="8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71"/>
        <w:gridCol w:w="937"/>
        <w:gridCol w:w="937"/>
        <w:gridCol w:w="938"/>
        <w:gridCol w:w="938"/>
        <w:gridCol w:w="938"/>
        <w:gridCol w:w="938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5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о годам реализации подпрограммы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епинского сельского поселения Калачин-ского муниципального район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0,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3,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4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2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4,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4,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9,6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6.2.7. Ожидаемые результаты реализации подпрограммы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04" w:right="40" w:firstLine="463"/>
        <w:jc w:val="both"/>
        <w:rPr>
          <w:sz w:val="28"/>
          <w:szCs w:val="28"/>
        </w:rPr>
      </w:pPr>
      <w:r>
        <w:rPr>
          <w:sz w:val="28"/>
          <w:szCs w:val="28"/>
        </w:rPr>
        <w:t>Основными результатами реализации подпрограммы будут являться:</w:t>
      </w:r>
    </w:p>
    <w:p>
      <w:pPr>
        <w:pStyle w:val="Normal"/>
        <w:jc w:val="both"/>
        <w:rPr/>
      </w:pPr>
      <w:r>
        <w:rPr>
          <w:sz w:val="28"/>
          <w:szCs w:val="28"/>
        </w:rPr>
        <w:t>- увеличение численности участников культурно-досуговых мероприятий, проводимых на территории Репинского сельского поселения (по сравнению с 2020 годом) к концу 2025 г. на 4,6 %;</w:t>
      </w:r>
    </w:p>
    <w:p>
      <w:pPr>
        <w:pStyle w:val="Normal"/>
        <w:jc w:val="both"/>
        <w:rPr/>
      </w:pPr>
      <w:r>
        <w:rPr>
          <w:sz w:val="28"/>
          <w:szCs w:val="28"/>
        </w:rPr>
        <w:t>- увеличение доли населения, занимающегося творческой деятельностью на непрофессиональной основе, от общего числа жителей Репинского сельского поселения к концу 2025 г. до 9,4 %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величение числа культурно-массовых мероприятий к концу 2025 г. до 630 ед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6.2.8. Система управления реализацией подпрограммы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одпрограммы построено по принципу единой вертикальной управляем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щий контроль над ходом реализации подпрограммы осуществляет  администрация Репинского сельского поселения Калачинского муниципального района Ом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ализация отдельных задач, предусмотренных подпрограммой, осуществляю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Администрация Репинского сельского поселения Калачинского муниципального района Ом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Ежегодно не позднее 1 апреля года, следующего за отчетным годом, исполнители подпрограммы составляют отчеты о ходе реализации подпрограммы и направляют их в администрацию Репинского сельского поселения Калачинского муниципального района для проведения ежегодной оценки эффективности реализации подпрограмм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истема управления подпрограммой предполагает возможность ее корректиров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рректировка подпрограммы в части изменения необходимых объемов финансирования подпрограммы осуществляется по согласованию с Комитетом финансов и контроля администрации Калачинского муниципального района Ом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3 Подпрограмма «Развитие массового спорта на территории сельского поселе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подпрограммы «Развитие массового спорта на территории сельского поселения» муниципальной программы «Развитие местного самоуправления и решение вопросов местного значения в Репинском сельском поселении Калачисного муниципального района Омской области на 2020-2025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6"/>
        <w:gridCol w:w="5940"/>
      </w:tblGrid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именование муниципаль-ной программы Репинского сельского поселения Кала-чинского муниципального района Омской области </w:t>
            </w:r>
          </w:p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Развитие местного самоуправления и реше-ние вопросов местного значения в Репинском сельском поселении Калачисного муниципаль-ного района Омской области на 2020-2025 годы»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подпрограм-мы муниципальной программмы Репинского сельского поселения Кала-чинского муниципального района Омской области</w:t>
            </w:r>
          </w:p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далее – подпрограмм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«Развит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ссового спорта на территори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»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именование структурного подразделения администра-ции Калачинского муници-пального района Омской области, являющегося исполнителем муниципаль-ной программ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министрация Репинского сельского поселения Калачинского муниципального района Омской области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0-2025 годы*</w:t>
            </w:r>
          </w:p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*- в соответствии с п. 1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рядка принятия решений о разработке муниципальных программ Репинского сельского поселения Калачинского района Омской области, их формирования и реализации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 30.09.2019 № 49-п, в целях бюджетного планирования, срок реализации программы продлен до 2027 года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физической культуры и спорта, сохранения здоровья, развития личности и самореализации молодежи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- развитие физической культуры и спорта на территории Репинского сельского поселения в период с 2020 по 2025 годы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участие в спортивно-массовых соревнованиях и физкультурно-оздоровительных мероприятиях;</w:t>
            </w:r>
          </w:p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содержание спортивного домика;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Целевые индикаторы подпрограмм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Оснащение спортивным оборудованием и инвентарем спортивных объектов Репин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 Положительный рост числа участников в сельских спортивно-массовых мероприятия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 Число наград, завоеванных репинскими спортсменами на соревнованиях различного уровн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Доля жителей сельского поселения систематически занимающихся физической культурой и спортом.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</w:rPr>
              <w:t>Объемы и источники финансирования под-программы в целом и по годам ее реализац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за счет средств местного бюджета составляет 6470,5 </w:t>
            </w:r>
            <w:r>
              <w:rPr>
                <w:color w:val="000000"/>
                <w:sz w:val="28"/>
                <w:szCs w:val="28"/>
              </w:rPr>
              <w:t>тыс. рублей в ценах соответствующих лет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в 2020 году –   615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в 2021 году –   2622,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в 2022 году –   1194,3 тыс. рубле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в 2023 году –   466,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в 2024 году –   327,3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 2025 году –   760,2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 2026 году -    238,1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 2027 году -    246,3 тыс. рублей.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</w:rPr>
              <w:t xml:space="preserve">Основные ожидаемые результаты реализации подпрограмм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ероприятий программы позволит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ализовать комплекс мер, направленных на профилактику асоциальных явлений и пропаганду здорового образа жизни среди несовершеннолетних и молодежи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йствовать развитию детских и молодежных общественных объединен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ить количество и качество культурно - досуговых мероприятий для молодежи;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3.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агополучие Репинского сельского поселения и России в целом во многом зависит от молодежи, которая рассматривается в качестве главного субъекта социального обновления, инновационного ресурса общества, государства, региона, муниципального образования. Поэтому главная задача  - создать благоприятные условия, при которых молодые люди получили бы возможность для беспрепятственного развития своих дарований в интересах общества и государ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ение этой задачи должно предусматривать создание эффективной системы работы с молодыми гражданами и надежного механизма ее нормативно-правового обеспечения на всех уровнях управления - федеральном, региональном и местном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этим актуальной является целостная и последовательная государственная молодежная политика в Репинском сельском поселении. Ее главная цель - создание условий для самореализации молодых людей, формирование нового поколения молодых граждан, способных идти по пути развития нашего обще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этих задач позволит сократить негативные явления в молодежной среде (наркомания, алкоголизм, преступность); создать условия для духовно-нравственного, культурного, интеллектуального и физического воспитания молодеж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позиции молодежи в общественно-политической жизни, ее уверенности в завтрашнем дне и активности будет зависеть темп продвижения нашего общества по пути демократических преобразований. Именно молодые люди должны быть готовы к противостоянию политическим манипуляциям и экстремистским призыва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жение поставленной в подпрограмме цели и решение соответствующих задач требуют применения эффективных механизмов и методов преодоления кризисных явлений в молодежной среде. Использование программно-целевого метода для решения проблем молодых граждан направлено на создание условий и предпосылок для максимально эффективного управления муниципальными финансами в соответствии с приоритетами государственной молодежной политики и с учетом бюджетных огранич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программа ориентирована на все социальные слои молодежи, проживающие на территории района, и определяют систему, позволяющую эффективно и целенаправленно решать вопросы молодежной политики в районе, координировать деятельность всех заинтересованных служб и ведомств, добиваться  результатов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изическая культура и спорт – компоненты всестороннего развития личности, они объективно связаны с  нравственным, умственным, трудовым, эстетическим воспитанием и содействуют всестороннему развитию молодежи. Одной из основных задач по развитию физической культуры и спорта в поселении становится формирование у населения, особенно у детей и подростков устойчивого интереса и потребности в регулярных занятиях физической культурой и спортом, навыков здорового образа жизн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месте с тем есть ряд проблем, требующих комплексных мер и системного подхода в их решении к ним следует отне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едостаточное привлечение населения к занятиям физической культурой и спор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есоответствие уровня материальной базы физической культуры и спорта, развитию массового спорта, её моральное и физическое старени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позволит решать указанные проблемы при максимально эффективном управлении финансами,  обеспечит дальнейшее развитие физической культуры и спорта на территории Репинского сельского поселения. Развитие материальной базы, кадрового потенциала в сфере физической культуры и спорта, активная работа со средствами массовой информации по информационной поддержке здорового образа жизни обеспечит привлечение населения Репинского сельского поселения к регулярным занятиям физической культурой и спортом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этим разработана программа мероприятий, направленных на создание условий для сохранения здоровья, развития личности и самореализации молодежи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6.3.2. Цель и задач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новной целью подпрограммы является: Создание условий для развития физической культуры и спорта, сохранения здоровья, развития личности и самореализации молодеж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необходимо решение следующих задач:</w:t>
      </w:r>
    </w:p>
    <w:p>
      <w:pPr>
        <w:pStyle w:val="Normal"/>
        <w:ind w:firstLine="567"/>
        <w:jc w:val="both"/>
        <w:rPr/>
      </w:pPr>
      <w:r>
        <w:rPr>
          <w:sz w:val="28"/>
        </w:rPr>
        <w:t>- развитие физической культуры и спорта на территории Репинского сельского поселения в период с 2020 по 2025 год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6.3.3. Срок реализаци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ализация подпрограммы осуществляется одним этапом в течение 2020 - 2027 го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 xml:space="preserve">6.3.4. Основные мероприятия и ведомственные целевые программы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еречень основных мероприятий и ведомственных целевых программ приведен в приложении к настоящей подпрограмме (приложение, таблица 6.3.4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6.3.5. Целевые индикаторы подпрограммы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евыми индикаторами реализации подпрограммы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3.5.1. </w:t>
      </w:r>
      <w:r>
        <w:rPr>
          <w:sz w:val="28"/>
        </w:rPr>
        <w:t>Оснащение спортивным оборудованием и инвентарем спортивных объектов Репинского сель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3.5.2. </w:t>
      </w:r>
      <w:r>
        <w:rPr>
          <w:sz w:val="28"/>
        </w:rPr>
        <w:t>Положительный рост числа участников в сельских спортивно-массовых мероприятиях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3.5.3. </w:t>
      </w:r>
      <w:r>
        <w:rPr>
          <w:sz w:val="28"/>
        </w:rPr>
        <w:t>Число наград, завоеванных репинскими спортсменами на соревнованиях различного уров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5.4. </w:t>
      </w:r>
      <w:r>
        <w:rPr>
          <w:sz w:val="28"/>
        </w:rPr>
        <w:t>Доля жителей сельского поселения систематически занимающихся физической культурой и спорт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6.3.6. Объем и источники финансирования подпрограммы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Объем финансирования подпрограммы на 2020 - 2027 годы составляет 6470,5 тыс. рублей, в том числе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- 2020 год – 615,2 тыс. рублей; - 2021 год – 2622,7 тыс. рублей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- 2022 год – 1208,6 тыс. рублей; - 2023 год – 466,4 тыс. рубле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2024 год – 327,3 тыс. рублей; - 2025 год – 760,2 тыс. рубле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2026 год – 238,1 тыс. рублей; - 2027 год – 246,3 тыс. рублей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Распределение средств местного бюджета по главным распорядителям бюджетных средств:</w:t>
      </w:r>
    </w:p>
    <w:p>
      <w:pPr>
        <w:pStyle w:val="Normal"/>
        <w:autoSpaceDE w:val="false"/>
        <w:ind w:firstLine="539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Таблица 6</w:t>
      </w:r>
      <w:r>
        <w:rPr/>
        <w:t xml:space="preserve">.3.6    </w:t>
      </w:r>
    </w:p>
    <w:tbl>
      <w:tblPr>
        <w:tblW w:w="8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71"/>
        <w:gridCol w:w="937"/>
        <w:gridCol w:w="937"/>
        <w:gridCol w:w="938"/>
        <w:gridCol w:w="938"/>
        <w:gridCol w:w="938"/>
        <w:gridCol w:w="938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5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о годам реализации подпрограммы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епинского сель-ского поселения Калачинского му-ниципального рай-она Омской област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470,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15,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0"/>
              </w:rPr>
              <w:t>2622,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08,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66,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27,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60,2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firstLine="851"/>
        <w:rPr/>
      </w:pPr>
      <w:r>
        <w:rPr>
          <w:rFonts w:cs="Times New Roman" w:ascii="Times New Roman" w:hAnsi="Times New Roman"/>
          <w:sz w:val="28"/>
          <w:szCs w:val="28"/>
        </w:rPr>
        <w:t>Предполагается финансирование из районного бюджета, и внебюджетных источников.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6.3.7. Ожидаемые результаты реализации под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мероприятий подпрограммы позволит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овать комплекс мер, направленных на профилактику асоциальных явлений и пропаганду здорового образа жизни среди несовершеннолетних и молодеж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йствовать развитию детских и молодежных общественных объединений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ить количество и качество культурно - досуговых мероприятий для молодежи;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6.3.8. Система управления реализацией подпрограммы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одпрограммы построено по принципу единой вертикальной управляем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щий контроль над ходом реализации подпрограммы осуществляет Администрация Репинского сельского поселения Калачинского муниципального района Ом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ализацию отдельных задач, предусмотренных подпрограммой, осуществля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ция Репинского сельского поселения Калачинского муниципального района Ом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Ежегодно не позднее 1 апреля года, следующего за отчетным годом, исполнители подпрограммы составляют отчеты о ходе реализации подпрограммы и направляют их в администрацию Репинского сельского поселения Калачинского муниципального района для проведения ежегодной оценки эффективности реализации подпрограмм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истема управления подпрограммой предполагает возможность ее корректиров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рректировка подпрограммы в части изменения необходимых объемов финансирования подпрограммы осуществляется по согласованию с Комитетом финансов и контроля администрации Калачинского муниципального района Омской области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4 Подпрограмма «Развитие жилищно-коммунального хозяйства сельского поселе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подпрограммы «Развитие жилищно-коммунального хозяйст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» муниципальной программы «Развитие местного самоуправления и решение вопросов местного значения в Репинском сельском поселении Калачисного муниципального района Омской области на 2020-2025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6"/>
        <w:gridCol w:w="5940"/>
      </w:tblGrid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именование муниципаль-ной программы Репинского сельского поселения Кала-чинского муниципального района Омской области </w:t>
            </w:r>
          </w:p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Развитие местного самоуправления и реше-ние вопросов местного значения в Репинском сельском поселении Калачисного муниципаль-ного района Омской области на 2020-2025 годы»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подпрограм-мы муниципальной программмы Репинского сельского поселения Кала-чинского муниципального района Омской области</w:t>
            </w:r>
          </w:p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далее – подпрограмм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жилищно-коммунального хозяйств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»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именование структурного подразделения администра-ции Калачинского муници-пального района Омской области, являющегося исполнителем муниципаль-ной программ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министрация Репинского сельского поселения Калачинского муниципального района Омской области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0-2025 годы*</w:t>
            </w:r>
          </w:p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*- в соответствии с п. 1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рядка принятия решений о разработке муниципальных программ Репинского сельского поселения Калачинского района Омской области, их формирования и реализации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 30.09.2019 № 49-п, в целях бюджетного планирования, срок реализации программы продлен до 2027 года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качества жизни населения за счет повышения эффективности функционирования жилищно-коммунального хозяйства в целом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обеспечение эффективного осуществления реализации мер по обеспечению энергетической эффективности на территории сельского поселения;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уличное освещение;</w:t>
            </w:r>
          </w:p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содержание и уборка территорий улиц, троту-аров (за исключением придомовых террито-рий)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содержание мест захоронения;</w:t>
            </w:r>
          </w:p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мероприятия по благоустройству поселения.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Целевые индикаторы подпрограмм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евыми индикаторами подпрограммы являются индикаторы входящих в нее мероприятий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ъемы и источники финансирования под-программы в целом и по годам ее реализац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щий объем финансирования за счет средств местного бюджета составляет 5983,6 тыс. рублей в ценах соответствующих лет, в том числе: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в 2020 году – 1287,7 тыс. рубле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в 2021 году –   764,1 тыс. рубле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в 2022 году –   841,5 тыс. рублей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в 2023 году –   559,4 тыс. рубле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в 2024 году –  1266,3 тыс. рублей;</w:t>
            </w:r>
          </w:p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в 2025 году –   586,3 тыс. рублей;</w:t>
            </w:r>
          </w:p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в 2026 году -   395,1 тыс. рублей;</w:t>
            </w:r>
          </w:p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в 2027 году -   283,2 тыс. рублей.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сновные ожидаемые результаты реализации подпрограмм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в полной мере положений 261-ФЗ «Об энергосбережении и обеспечении энергетической эффективности» в бюджетной сфере Репинского сельского поселения.</w:t>
            </w:r>
          </w:p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4.1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К проблемам энергосбережения в Репинском сельском поселении относятся:</w:t>
      </w:r>
    </w:p>
    <w:p>
      <w:pPr>
        <w:pStyle w:val="Normal"/>
        <w:autoSpaceDE w:val="false"/>
        <w:ind w:firstLine="741"/>
        <w:jc w:val="both"/>
        <w:rPr/>
      </w:pPr>
      <w:r>
        <w:rPr>
          <w:sz w:val="28"/>
          <w:szCs w:val="28"/>
        </w:rPr>
        <w:t>- высокая энергоемкость   сельскохозяйственного производства, строительства и сферы жилищно-коммунальных услуг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 высокий моральный и физический износ энергетического оборудования,   слабая мотивация производителей и потребителей энергоресурсов к внедрению энергосберегающих технологий;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недостаточное оборудование зданий, строений и сооружений приборами учета энергетических ресурсов и воды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 xml:space="preserve">В условиях нарастающего дефицита энергоносителей и существующего увеличения стоимости всех видов энергии актуальным становится использование любых резервов энергетики, позволяющих увеличивать производство энергии с минимальными затратами. Для решения указанных проблем необходимо осуществление комплекса мер по интенсификации энергосбережения, которые заключаются в разработке, принятии и реализации согласованных действий органов местного самоуправления  и организаций, направленных на активизацию процессов обновления и роста производственных мощностей за счет внедрения нового энергосберегающего оборудования, обеспечение надежного энергоснабжения потребителей поселения, обеспечение учета и контроля за потреблением энергоресурсов, формирование условий и механизмов, способствующих появлению и реализации конкретных проектов по энергоресурсосбережению. </w:t>
      </w:r>
    </w:p>
    <w:p>
      <w:pPr>
        <w:pStyle w:val="Normal"/>
        <w:autoSpaceDE w:val="false"/>
        <w:ind w:firstLine="748"/>
        <w:jc w:val="both"/>
        <w:rPr/>
      </w:pPr>
      <w:r>
        <w:rPr>
          <w:sz w:val="28"/>
          <w:szCs w:val="28"/>
        </w:rPr>
        <w:t>Таким образом, проблема энергосбережения носит многоцелевой и межотраслевой характер, затрагивает интересы всех сфер экономики и социальной сферы, является одной из главных составляющих повышения конкурентоспособности экономики, и может быть эффективно решена только программно-целевым методом. Использование программно-целевого метода позволит сконцентрировать в рамках Программы имеющиеся муниципальные ресурсы и внебюджетные инвестиции для решения ключевых проблем в сфере энергоснабжения Репинского сельского поселения. Основные преимущества программно-целевого метода заключаются в том, что он позволяет обеспечить консолидацию и целевое использование финансовых ресурсов, необходимых для реализации Программы, а также способствует эффективному планированию и мониторингу результатов реализации Программы. Мероприятия Программы разработаны на основе всестороннего анализа ситуации и перспектив развития систем тепло-, газо-, электро- и водоснабжения Репинского сельского поселения. В рамках Программы определяются показатели, которые позволяют ежегодно оценивать результаты реализации мероприятий.</w:t>
      </w:r>
    </w:p>
    <w:p>
      <w:pPr>
        <w:pStyle w:val="ConsPlusNormal"/>
        <w:widowControl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еализации Программы могут возникнуть следующие риск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 увеличение темпов роста цен на энергоносители, в том числе вследствие либерализации цен на электроэнергию и газ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 недостаточная активность хозяйствующих субъектов и населения  в решении задач по энергосбереж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ое ресурсное обеспечение запланированных мероприят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4.2. Цель и задач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: Улучшение качества жизни населения за счет повышения эффективности функционирования жилищно-коммунального хозяйства в целом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указанной цели в 2020 – 2025 годах необходимо ежегодно решать следующие задач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4.2.1. О</w:t>
      </w:r>
      <w:r>
        <w:rPr>
          <w:bCs/>
          <w:sz w:val="28"/>
          <w:szCs w:val="28"/>
        </w:rPr>
        <w:t>беспечение эффективного осуществления реализации мер по обеспечению энергетической эффективности на территории сельского поселения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6.4.3. Срок реализаци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ализация подпрограммы осуществляется одним этапом в течение 2020 - 2027 го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 xml:space="preserve">6.4.4. Основные мероприятия и ведомственные целевые программы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и ведомственных целевых программ приведен в приложении к настоящей подпрограмме (приложение, таблица 6.4.4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6.4.5. Целевые индикаторы подпрограммы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новными целевыми индикаторами реализации подпрограммы являются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6.4.5.1. </w:t>
      </w:r>
      <w:r>
        <w:rPr>
          <w:rFonts w:cs="Times New Roman" w:ascii="Times New Roman" w:hAnsi="Times New Roman"/>
          <w:bCs/>
          <w:sz w:val="28"/>
          <w:szCs w:val="28"/>
        </w:rPr>
        <w:t>Обеспечение поселения уличным освещением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6.4.5.2. С</w:t>
      </w:r>
      <w:r>
        <w:rPr>
          <w:rFonts w:cs="Times New Roman" w:ascii="Times New Roman" w:hAnsi="Times New Roman"/>
          <w:bCs/>
          <w:sz w:val="28"/>
          <w:szCs w:val="28"/>
        </w:rPr>
        <w:t>одержание и уборка территорий улиц, тротуаров (за исключением придомовых территорий)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6.4.5.3. О</w:t>
      </w:r>
      <w:r>
        <w:rPr>
          <w:rFonts w:cs="Times New Roman" w:ascii="Times New Roman" w:hAnsi="Times New Roman"/>
          <w:bCs/>
          <w:sz w:val="28"/>
          <w:szCs w:val="28"/>
        </w:rPr>
        <w:t>зеленение;</w:t>
      </w:r>
    </w:p>
    <w:p>
      <w:pPr>
        <w:pStyle w:val="Normal"/>
        <w:jc w:val="both"/>
        <w:rPr/>
      </w:pPr>
      <w:r>
        <w:rPr>
          <w:sz w:val="28"/>
          <w:szCs w:val="28"/>
        </w:rPr>
        <w:t>6.4.5.4. М</w:t>
      </w:r>
      <w:r>
        <w:rPr>
          <w:bCs/>
          <w:sz w:val="28"/>
          <w:szCs w:val="28"/>
        </w:rPr>
        <w:t>ероприятия по благоустройству поселе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6.4.6. Объем и источники финансирования подпрограммы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Объем финансирования подпрограммы на 2020 - 2025 годы за счет средств местного бюджета составляет 5983,6 тыс. рублей, в том числе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- 2020 год – </w:t>
      </w:r>
      <w:r>
        <w:rPr>
          <w:bCs/>
          <w:sz w:val="28"/>
          <w:szCs w:val="28"/>
        </w:rPr>
        <w:t xml:space="preserve">1287,7 </w:t>
      </w:r>
      <w:r>
        <w:rPr>
          <w:sz w:val="28"/>
          <w:szCs w:val="28"/>
        </w:rPr>
        <w:t xml:space="preserve">тыс. рублей; - 2021 год – </w:t>
      </w:r>
      <w:r>
        <w:rPr>
          <w:bCs/>
          <w:sz w:val="28"/>
          <w:szCs w:val="28"/>
        </w:rPr>
        <w:t xml:space="preserve">764,1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- 2022 год – </w:t>
      </w:r>
      <w:r>
        <w:rPr>
          <w:bCs/>
          <w:sz w:val="28"/>
          <w:szCs w:val="28"/>
        </w:rPr>
        <w:t xml:space="preserve">841,5 </w:t>
      </w:r>
      <w:r>
        <w:rPr>
          <w:sz w:val="28"/>
          <w:szCs w:val="28"/>
        </w:rPr>
        <w:t xml:space="preserve">тыс. рублей; - 2023 год – </w:t>
      </w:r>
      <w:r>
        <w:rPr>
          <w:bCs/>
          <w:sz w:val="28"/>
          <w:szCs w:val="28"/>
        </w:rPr>
        <w:t xml:space="preserve">559,4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2024 год – </w:t>
      </w:r>
      <w:r>
        <w:rPr>
          <w:bCs/>
          <w:sz w:val="28"/>
          <w:szCs w:val="28"/>
        </w:rPr>
        <w:t xml:space="preserve">1266,3 </w:t>
      </w:r>
      <w:r>
        <w:rPr>
          <w:sz w:val="28"/>
          <w:szCs w:val="28"/>
        </w:rPr>
        <w:t xml:space="preserve">тыс. рублей; - 2025 год – </w:t>
      </w:r>
      <w:r>
        <w:rPr>
          <w:bCs/>
          <w:sz w:val="28"/>
          <w:szCs w:val="28"/>
        </w:rPr>
        <w:t xml:space="preserve">586,3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2026 год – 395,1 тыс. рублей;  - 2027 год – 283,2 тыс. рублей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Распределение средств местного бюджета по главным распорядителям бюджетных средств:</w:t>
      </w:r>
    </w:p>
    <w:p>
      <w:pPr>
        <w:pStyle w:val="Normal"/>
        <w:autoSpaceDE w:val="false"/>
        <w:ind w:firstLine="539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Таблица 6.4</w:t>
      </w:r>
      <w:r>
        <w:rPr/>
        <w:t xml:space="preserve">.6    </w:t>
      </w:r>
    </w:p>
    <w:tbl>
      <w:tblPr>
        <w:tblW w:w="8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71"/>
        <w:gridCol w:w="937"/>
        <w:gridCol w:w="937"/>
        <w:gridCol w:w="938"/>
        <w:gridCol w:w="938"/>
        <w:gridCol w:w="938"/>
        <w:gridCol w:w="938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5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о годам реализации подпрограммы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епинского сельского поселения Калачин-ского муниципального района Омской област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983,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1287,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764,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841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559,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1266,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586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6.4.7. Ожидаемые результаты реализации подпрограммы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04" w:right="40" w:firstLine="463"/>
        <w:jc w:val="both"/>
        <w:rPr>
          <w:sz w:val="28"/>
          <w:szCs w:val="28"/>
        </w:rPr>
      </w:pPr>
      <w:r>
        <w:rPr>
          <w:sz w:val="28"/>
          <w:szCs w:val="28"/>
        </w:rPr>
        <w:t>Основными результатами реализации подпрограммы будут являться:</w:t>
      </w:r>
    </w:p>
    <w:p>
      <w:pPr>
        <w:pStyle w:val="Normal"/>
        <w:widowControl w:val="false"/>
        <w:autoSpaceDE w:val="false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в полной мере положений 261-ФЗ «Об энергосбережении и обеспечении энергетической эффективности» в бюджетной сфере Репинского сельского поселения.</w:t>
      </w:r>
    </w:p>
    <w:p>
      <w:pPr>
        <w:pStyle w:val="Normal"/>
        <w:widowControl w:val="false"/>
        <w:autoSpaceDE w:val="false"/>
        <w:ind w:left="104" w:right="40" w:firstLine="4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6.4.8. Система управления реализацией подпрограммы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одпрограммы построено по принципу единой вертикальной управляем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щий контроль над ходом реализации подпрограммы осуществляет администрация Репинского сельского поселения Калачинского муниципального района Ом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ализация отдельных задач, предусмотренных подпрограммой, осуществляю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Администрация Репинского сельского поселения Калачинского муниципального района Ом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Ежегодно не позднее 1 апреля года, следующего за отчетным годом, исполнители подпрограммы составляют отчеты о ходе реализации подпрограммы и направляют их в администрацию Репинского сельского поселения Калачинского муниципального района для проведения ежегодной оценки эффективности реализации подпрограмм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истема управления подпрограммой предполагает возможность ее корректиров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рректировка подпрограммы в части изменения необходимых объемов финансирования подпрограммы осуществляется по согласованию с Комитетом финансов и контроля администрации Калачинского муниципального района Ом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04" w:right="40" w:firstLine="4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5 Подпрограмма «Модернизация и развитие автомобильных дорог, обеспечение безопасности дорожного движения в сельском поселен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подпрограммы «Модернизация и развитие автомобильных дорог, обеспечение безопасности дорожного движения в сельском поселении» муниципальной программы «Развитие местного самоуправления и решение вопросов местного значения в Репинском сельском поселении Калачисного муниципального района Омской области на 2020-2025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6"/>
        <w:gridCol w:w="5940"/>
      </w:tblGrid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именование муниципаль-ной программы Репинского сельского поселения Кала-чинского муниципального района Омской области </w:t>
            </w:r>
          </w:p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Развитие местного самоуправления и реше-ние вопросов местного значения в Репинском сельском поселении Калачисного муниципаль-ного района Омской области на 2020-2025 годы»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подпрограм-мы муниципальной программмы Репинского сельского поселения Кала-чинского муниципального района Омской области</w:t>
            </w:r>
          </w:p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далее – подпрограмм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дернизация и развитие автомобильных дорог, обеспечение безопасности дорожного движения в сельском поселении»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именование структурного подразделения администра-ции Калачинского муници-пального района Омской области, являющегося исполнителем муниципаль-ной программ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министрация Репинского сельского поселения Калачинского муниципального района Омской области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0-2025 годы*</w:t>
            </w:r>
          </w:p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*- в соответствии с п. 1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рядка принятия решений о разработке муниципальных программ Репинского сельского поселения Калачинского района Омской области, их формирования и реализации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 30.09.2019 № 49-п, в целях бюджетного планирования, срок реализации программы продлен до 2027 года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е и качественное удовлетворение потребностей социальной сферы и секторов экономики в транспортных услугах, развитие дорожно-транспортной системы поселения.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О</w:t>
            </w:r>
            <w:r>
              <w:rPr>
                <w:sz w:val="28"/>
                <w:szCs w:val="28"/>
              </w:rPr>
              <w:t>беспечение населенных пунктов круглогодичной связью по автомобильным дорогам с твердым покрытием.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капитальный ремонт автомобильных дорог общего пользования местного значения;</w:t>
            </w:r>
          </w:p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содержание автомобильных дорог общего пользования местного значения и искусственных сооружений, расположенных на них.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Целевые индикаторы подпрограмм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евыми индикаторами подпрограммы являются индикаторы входящих в нее мероприятий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ъемы и источники финансирования под-программы в целом и по годам ее реализац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щий объем финансирования за счет средств местного бюджета составляет 20453,1 тыс. рублей в ценах соответствующих лет, в том числе: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в 2020 году –   207,8 тыс. рубле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в 2021 году –   1217,4 тыс. рубле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в 2022 году –   5996,6 тыс. рублей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в 2023 году –   577,2 тыс. рубле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в 2024 году –  9033,2 тыс. рублей;</w:t>
            </w:r>
          </w:p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в 2025 году –  1005,2 тыс. рублей;</w:t>
            </w:r>
          </w:p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в 2026 году -  972,8 тыс. рублей;</w:t>
            </w:r>
          </w:p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в 2027 году -  1242,9 тыс. рублей.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сновные ожидаемые результаты реализации подпрограмм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строительство 1 км. автомобильных дорог местного значения;</w:t>
            </w:r>
          </w:p>
          <w:p>
            <w:pPr>
              <w:pStyle w:val="ConsPlusNormal"/>
              <w:widowControl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к 2025 году доли автомобильных дорог с твердым покрытием, не отвечающих нормативным требованиям, с 60 до 55 процентов;</w:t>
            </w:r>
          </w:p>
        </w:tc>
      </w:tr>
    </w:tbl>
    <w:p>
      <w:pPr>
        <w:pStyle w:val="Normal"/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6.5.1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Бесперебойное и безопасное транспортное сообщение со всеми населенными пунктами Калачинского муниципального района, является основополагающим фактором его социально-экономического развит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тяженность автомобильных дорог в целом по поселению составляет 12,5 км (с учетом улиц и проездов внутри населенных пунктов. Дорог с твердым покрытием – 12,2 к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ными проблемами в дорожном хозяйстве Репинского сельского поселения являю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низкие транспортно-эксплуатационные характеристики автомобильных дорог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наличие значительной части грунтовых дорог с затрудненным проездом по ним. Доля протяженности автомобильных дорог с твердым покрытием в общей протяженности автомобильных дорог по итогам 2024 года составляет 96,9%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изкий уровень обустройства автомобильных дорог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тставание темпов ремонта автомобильных дорог с твердым покрытием от требуемых сроков службы дорожных одеж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указанным причинам значительная часть автомобильных дорог не обеспечивает пропуск транспортных средств, с заданными скоростями и нагрузками и создает угрозу безопасности перевозо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6.5.2. Цель и задач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: Полное и качественное удовлетворение потребностей социальной сферы и секторов экономики в транспортных услугах, развитие дорожно-транспортной системы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необходимо решение следующих задач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5.2.1. Обеспечение населенных пунктов круглогодичной связью по автомобильным дорогам с твердым покрытие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6.5.3. Срок реализаци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ется одним этапом в течение 2020 - 2027 го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 xml:space="preserve">6.5.4. Основные мероприятия и ведомственные целевые программы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и ведомственных целевых программ приведен в приложении к настоящей подпрограмме (приложение, таблица 6.5.4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5.5. Целевые индикаторы подпрограммы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евыми индикаторами реализации подпрограммы являются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6.5.5.1. </w:t>
      </w:r>
      <w:r>
        <w:rPr>
          <w:rFonts w:cs="Times New Roman" w:ascii="Times New Roman" w:hAnsi="Times New Roman"/>
          <w:bCs/>
          <w:sz w:val="28"/>
          <w:szCs w:val="28"/>
        </w:rPr>
        <w:t>Капитальный ремонт автомобильных дорог общего пользования местного зна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5.5.2. С</w:t>
      </w:r>
      <w:r>
        <w:rPr>
          <w:bCs/>
          <w:sz w:val="28"/>
          <w:szCs w:val="28"/>
        </w:rPr>
        <w:t>одержание автомобильных дорог общего пользования местного значения и искусственных сооружений, расположенных на ни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6.5.6. Объем и источники финансирования подпрограммы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Объем финансирования подпрограммы на 2020 - 2027 годы составляет  20453,1 тыс. рублей, в том числе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- 2020 год – 207,8 тыс. рублей; - 2021 год – 1217,4 тыс. рублей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- 2022 год – 5996,6 тыс. рублей; - 2023 год – 577,2 тыс. рубле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2024 год – 9033,2 тыс. рублей; - 2025 год – 1005,2 тыс. рубле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2026 год – 972,8 тыс. рублей;  - 2027 год – 1242,9 тыс. рублей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Распределение средств местного бюджета по главным распорядителям бюджетных средств:</w:t>
      </w:r>
    </w:p>
    <w:p>
      <w:pPr>
        <w:pStyle w:val="Normal"/>
        <w:autoSpaceDE w:val="false"/>
        <w:ind w:firstLine="539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Таблица 6.5</w:t>
      </w:r>
      <w:r>
        <w:rPr/>
        <w:t xml:space="preserve">.6    </w:t>
      </w:r>
    </w:p>
    <w:tbl>
      <w:tblPr>
        <w:tblW w:w="8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1126"/>
        <w:gridCol w:w="913"/>
        <w:gridCol w:w="986"/>
        <w:gridCol w:w="986"/>
        <w:gridCol w:w="866"/>
        <w:gridCol w:w="986"/>
        <w:gridCol w:w="986"/>
      </w:tblGrid>
      <w:tr>
        <w:trPr/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5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о годам реализации подпрограммы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епинского сельского поселения Калачин-ского муниципального района Омской област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453,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7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17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96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7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33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5,2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оответствии с подпрограммой осуществляется содержание, ремонт, капитальный ремонт автомобильных дорог и сооружений. В связи с этим предусмотрено финансирование расходов на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у и государственную экспертизу проектной документации автомобильных дорог, проведение инженерных изыскани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безопасности дорожного движения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иагностику, испытание, обследование и оценку состояния автомобильных дорог и сооружени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агностику автомобильных дорог и сооружений после проведения ремонтных работ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дготовку технической документации, инвентаризацию и государственную  регистрацию прав на автомобильные дороги и сооружения;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олнение землеустроительных работ, государственную регистрацию прав на земельные участки, занятые автомобильными дорогами и сооружениями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дпрограммой осуществляется строительство и реконструкция автомобильных дорог и сооружений. В связи с этим предусмотрено финансирование следующих расходов, связанных со строительством и реконструкцией автомобильных дорог и сооружений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а и государственная экспертиза проектной документации автомобильных дорог, проведение инженерных изыскани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куп земельных участков для целей строительства автомобильных дорог и сооружени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санитарно-эпидемиологической экспертизы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следование территории для строительства и реконструкции автомобильных дорог и  сооружени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вторский надзор и научно- техническое обеспечение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агностика и испытание автомобильных дорог и сооружений после проведения строительных работ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6.5.7. Ожидаемые результаты реализации подпрограммы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04" w:right="40" w:firstLine="463"/>
        <w:jc w:val="both"/>
        <w:rPr>
          <w:sz w:val="28"/>
          <w:szCs w:val="28"/>
        </w:rPr>
      </w:pPr>
      <w:r>
        <w:rPr>
          <w:sz w:val="28"/>
          <w:szCs w:val="28"/>
        </w:rPr>
        <w:t>Основными результатами реализации подпрограммы будут являться:</w:t>
      </w:r>
    </w:p>
    <w:p>
      <w:pPr>
        <w:pStyle w:val="ConsPlusNormal"/>
        <w:widowControl/>
        <w:ind w:firstLine="3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строительство 1 км. автомобильных дорог местного значения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снижение к 2025 году доли автомобильных дорог с твердым покрытием, не отвечающих нормативным требованиям, с 60 до 55 процен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6.5.8. Система управления реализацией подпрограммы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одпрограммы построено по принципу единой вертикальной управляем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щий контроль над ходом реализации подпрограммы осуществляет администрация Репинского сельского поселения Калачинского муниципального района Омской области, а также Комиссия по безопасности дорожного движения администрации Калачинского муниципального района Ом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ализация отдельных задач, предусмотренных подпрограммой, осуществляю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Администрация Репинского сельского поселения Калачинского муниципального района Омской област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Ежегодно не позднее 1 апреля года, следующего за отчетным годом, исполнители подпрограммы составляют отчеты о ходе реализации подпрограммы и направляют их в администрацию Репинского сельского поселения Калачинского муниципального района для проведения ежегодной оценки эффективности реализации подпрограмм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истема управления подпрограммой предполагает возможность ее корректиров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рректировка подпрограммы в части изменения необходимых объемов финансирования подпрограммы осуществляется по согласованию с Комитетом финансов и контроля администрации Калачинского муниципального района Омской обла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6 Подпрограмма «Обеспечение первичных мер пожарной безопасности в сельском поселен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подпрограммы «Обеспечение первичных мер пожарной безопасности в сельском поселении» муниципальной программы «Развитие местного самоуправления и решение вопросов местного значения в Репинском сельском поселении Калачисного муниципального района Омской области на 2020-2025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6"/>
        <w:gridCol w:w="5940"/>
      </w:tblGrid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именование муниципаль-ной программы Репинского сельского поселения Кала-чинского муниципального района Омской области </w:t>
            </w:r>
          </w:p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Развитие местного самоуправления и реше-ние вопросов местного значения в Репинском сельском поселении Калачисного муниципаль-ного района Омской области на 2025-2025 годы»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подпрограм-мы муниципальной программмы Репинского сельского поселения Кала-чинского муниципального района Омской области</w:t>
            </w:r>
          </w:p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далее – подпрограмм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первичных мер пожарной безопасности в сельском поселении»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именование структурного подразделения администра-ции Калачинского муници-пального района Омской области, являющегося исполнителем муниципаль-ной программ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министрация Репинского сельского поселения Калачинского муниципального района Омской области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0-2025 годы*</w:t>
            </w:r>
          </w:p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*- в соответствии с п. 1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рядка принятия решений о разработке муниципальных программ Репинского сельского поселения Калачинского района Омской области, их формирования и реализации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 30.09.2019 № 49-п, в целях бюджетного планирования, срок реализации программы продлен до 2027 года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безопасных, противопожарных    условий   на    территории сельского поселения, укрепление материально-технической базы.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Обеспечение  условий  для  защиты  жизни и здоровья  жителей, защиты имущества населе-ния, реализация мер пожарной безопасности.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приобретение передвижной мотопомпы;</w:t>
            </w:r>
          </w:p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установка пожарной сигнализации.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Целевые индикаторы подпрограмм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евыми индикаторами подпрограммы являются индикаторы входящих в нее мероприятий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ъемы и источники финансирования под-программы в целом и по годам ее реализац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щий объем финансирования за счет средств местного бюджета составляет 30,0 тыс. рублей в ценах соответствующих лет, в том числе: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в 2020 году –   0,0 тыс. рубле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в 2021 году –   0,0 тыс. рубле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в 2022 году –   0,0 тыс. рублей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в 2023 году –   0,0 тыс. рубле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в 2024 году –   0,0 тыс. рублей;</w:t>
            </w:r>
          </w:p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в 2025 году –  30,0 тыс. рубле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в 2026 году –   0,0 тыс. рублей;</w:t>
            </w:r>
          </w:p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в 2027 году –   0,0 тыс. рублей.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сновные ожидаемые результаты реализации подпрограмм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твращение воздействия на  людей  опасных   факторов пожара, соблюдение  противопожарного режима.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6.1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грамма обусловлена необходимостью соблюдения Правил пожарной безопасности в целях защиты жизни и здоровья граждан, культурных ценностей, имущества учреждений культуры, физических и юридических лиц, государственного и муниципального имущества, охраны окружающей сред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Репинском сельском поселении  имеется 511 частных домовладений граждан,  социальные объекты , объекты ЗАО «Ермоловское» и объекты КФХ. Программой предусматривается обеспечение выполнения требований пожарной безопасности, обеспечение первичных мер пожарной безопасности в границах населенных пунктов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ханизмом реализации Программы является комплекс мероприятий, обеспечивающих создание системы пожарной безопасности, направленной на предотвращение воздействия на людей опасных факторов пожара, в том числе их вторичных прояв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6.2. Цель и задач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: Создание безопасных, противопожарных    условий   на    территории сельского поселения, укрепление материально-технической баз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необходимо решение следующих задач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6.2.1.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беспечение  условий  для  защиты  жизни и здоровья  жителей, защиты имущества населения, реализация мер пожарной безопасно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6.6.3. Срок реализаци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ется одним этапом в течение 2020 - 2027 го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 xml:space="preserve">6.6.4. Основные мероприятия и ведомственные целевые программы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и ведомственных целевых программ приведен в приложении к настоящей подпрограмме (приложение, таблица 6.6.4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6.5. Целевые индикаторы подпрограммы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евыми индикаторами реализации подпрограммы являются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6.6.5.1. П</w:t>
      </w:r>
      <w:r>
        <w:rPr>
          <w:rFonts w:cs="Times New Roman" w:ascii="Times New Roman" w:hAnsi="Times New Roman"/>
          <w:bCs/>
          <w:sz w:val="28"/>
          <w:szCs w:val="28"/>
        </w:rPr>
        <w:t>риобретение передвижной мотопомп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6.5.2. У</w:t>
      </w:r>
      <w:r>
        <w:rPr>
          <w:bCs/>
          <w:sz w:val="28"/>
          <w:szCs w:val="28"/>
        </w:rPr>
        <w:t>становка пожарной сигнализ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6.6.6. Объем и источники финансирования подпрограммы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Объем финансирования подпрограммы на 2020 - 2027 годы составляет 30,0 тыс. рублей, в том числе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- 2020 год – 00,0 тыс. рублей; - 2021 год – 0,0 тыс. рублей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- 2022 год – 0,0 тыс. рублей; - 2023 год – 0,0 тыс. рубле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2024 год – 0,0 тыс. рублей; - 2025 год – 30,0 тыс. рублей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- 2026 год – 0,0 тыс. рублей; - 2027 год – 0,0 тыс. рублей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Распределение средств местного бюджета по главным распорядителям бюджетных средств:</w:t>
      </w:r>
    </w:p>
    <w:p>
      <w:pPr>
        <w:pStyle w:val="Normal"/>
        <w:autoSpaceDE w:val="false"/>
        <w:ind w:firstLine="539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Таблица 6.6</w:t>
      </w:r>
      <w:r>
        <w:rPr/>
        <w:t xml:space="preserve">.6    </w:t>
      </w:r>
    </w:p>
    <w:tbl>
      <w:tblPr>
        <w:tblW w:w="8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71"/>
        <w:gridCol w:w="937"/>
        <w:gridCol w:w="937"/>
        <w:gridCol w:w="938"/>
        <w:gridCol w:w="938"/>
        <w:gridCol w:w="938"/>
        <w:gridCol w:w="938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5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о годам реализации подпрограммы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епинского сельского поселения Калачин-ского муниципального района Омской област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0,0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6.7. Ожидаемые результаты реализации подпрограммы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04" w:right="40" w:firstLine="463"/>
        <w:jc w:val="both"/>
        <w:rPr>
          <w:sz w:val="28"/>
          <w:szCs w:val="28"/>
        </w:rPr>
      </w:pPr>
      <w:r>
        <w:rPr>
          <w:sz w:val="28"/>
          <w:szCs w:val="28"/>
        </w:rPr>
        <w:t>Основными результатами реализации подпрограммы будут являться: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едотвращение воздействия на  людей  опасных   факторов пожара,   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блюдение  противопожарного режим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6.6.8. Система управления реализацией подпрограммы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одпрограммы построено по принципу единой вертикальной управляем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щий контроль над ходом реализации подпрограммы осуществляет администрация Репинского сельского поселения Калачинского муниципального района Омской области, а также Комиссия по безопасности дорожного движения администрации Калачинского муниципального района Ом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ализация отдельных задач, предусмотренных подпрограммой, осуществляю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Администрация Репинского сельского поселения Калачинского муниципального района Омской област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Ежегодно не позднее 1 апреля года, следующего за отчетным годом, исполнители подпрограммы составляют отчеты о ходе реализации подпрограммы и направляют их в администрацию Репинского сельского поселения Калачинского муниципального района для проведения ежегодной оценки эффективности реализации подпрограмм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истема управления подпрограммой предполагает возможность ее корректиров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рректировка подпрограммы в части изменения необходимых объемов финансирования подпрограммы осуществляется по согласованию с Комитетом финансов и контроля администрации Калачин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1"/>
    <w:basedOn w:val="Normal"/>
    <w:qFormat/>
    <w:pPr>
      <w:autoSpaceDE w:val="false"/>
      <w:ind w:firstLine="720"/>
    </w:pPr>
    <w:rPr>
      <w:rFonts w:ascii="Arial" w:hAnsi="Arial" w:eastAsia="Calibri" w:cs="Arial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Txt">
    <w:name w:val="txt"/>
    <w:basedOn w:val="Normal"/>
    <w:qFormat/>
    <w:pPr>
      <w:spacing w:before="280" w:after="280"/>
    </w:pPr>
    <w:rPr>
      <w:rFonts w:eastAsia="Calibri"/>
      <w:color w:val="00000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21;n=30028;fld=134;dst=100013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8:45:00Z</dcterms:created>
  <dc:creator>55</dc:creator>
  <dc:description/>
  <cp:keywords/>
  <dc:language>en-US</dc:language>
  <cp:lastModifiedBy>Buh</cp:lastModifiedBy>
  <cp:lastPrinted>2024-02-16T09:37:00Z</cp:lastPrinted>
  <dcterms:modified xsi:type="dcterms:W3CDTF">2025-02-10T04:12:00Z</dcterms:modified>
  <cp:revision>17</cp:revision>
  <dc:subject/>
  <dc:title/>
</cp:coreProperties>
</file>